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НАСИБОВ АЛЕКСАНДР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ШОТОВИЧ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/>
      </w:pPr>
      <w:r>
        <w:rPr/>
        <w:t>ТАЙНИК НА ЭЛЬБЕ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ОМАН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(СБОРНИК «ВОЗМЕЗДИЕ»)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hanging="0"/>
        <w:rPr/>
      </w:pPr>
      <w:r>
        <w:rPr/>
        <w:t>ИЗДАТЕЛЬСТВО «ДЕТСКАЯ ЛИТЕРАТУРА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МОСКВА – 1972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5"/>
        <w:ind w:hanging="0"/>
        <w:rPr/>
      </w:pPr>
      <w:r>
        <w:rPr/>
        <w:t>Глава первая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Часов в десять утра к вокзалу пригородной желез</w:t>
        <w:softHyphen/>
        <w:t>ной дороги подошел электропоезд. Хлынувшая из него толпа вынесла на перрон старика. В облике пассажира не было ничего примечательного: коротко подстрижен</w:t>
        <w:softHyphen/>
        <w:t>ные седые усы и такая же бородка, темные глаза – равнодушные и чуть усталые, небольшой, правильной формы нос. На нем был костюм из недорогой шерстяной ткани и каракулевая папаха – так обычно одеваются люди преклонного возраста и среднего достатка, живущие в маленьких городах и селениях Азербайджана. Старик был сухощав, бодр, держался прямо, шел быст</w:t>
        <w:softHyphen/>
        <w:t>рой, энергичной походкой.</w:t>
      </w:r>
    </w:p>
    <w:p>
      <w:pPr>
        <w:pStyle w:val="Normal"/>
        <w:ind w:firstLine="426"/>
        <w:rPr/>
      </w:pPr>
      <w:r>
        <w:rPr>
          <w:sz w:val="24"/>
        </w:rPr>
        <w:t>Выйдя на привокзальную площадь, он двинулся в сторону моря. Здесь тянулись кварталы старых одно</w:t>
        <w:softHyphen/>
        <w:t>этажных домов, сложенных из грубо обтесанного по</w:t>
        <w:softHyphen/>
        <w:t>ристого камня. Человек в папахе неторопливо побрел вдоль них, поглядывая на номера зданий, и наконец оказался перед ветхим домиком с палисадником.</w:t>
      </w:r>
    </w:p>
    <w:p>
      <w:pPr>
        <w:pStyle w:val="Normal"/>
        <w:ind w:firstLine="426"/>
        <w:rPr/>
      </w:pPr>
      <w:r>
        <w:rPr>
          <w:sz w:val="24"/>
        </w:rPr>
        <w:t>Старик дважды прошелся перед домиком, будто изу</w:t>
        <w:softHyphen/>
        <w:t>чая его, затем направился к расположенному неподале</w:t>
        <w:softHyphen/>
        <w:t>ку продовольственному магазину. У входа вытянулась порядочная очередь, и он стал в ее конец.</w:t>
      </w:r>
    </w:p>
    <w:p>
      <w:pPr>
        <w:pStyle w:val="Normal"/>
        <w:ind w:firstLine="426"/>
        <w:rPr/>
      </w:pPr>
      <w:r>
        <w:rPr>
          <w:sz w:val="24"/>
        </w:rPr>
        <w:t>Минуло около часа. Старик был уже у самых дверей магазина, когда из дома с палисадником вышел человек. Увидев его, старик кашлянул, беспокойно переступил с ноги на ногу и, торопливо достав из кармана желтый замшевый бумажник, раскрыл его. Потом поднял голо</w:t>
        <w:softHyphen/>
        <w:t>ву, встретился взглядом с соседкой по очереди – пожи</w:t>
        <w:softHyphen/>
        <w:t>лой женщиной с ребенком на руках – и с досадой по</w:t>
        <w:softHyphen/>
        <w:t>качал голов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Что случилось? – спросила женщина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арик печально улыб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ин шайтан знает, сколько я проторчал здесь, – пробормотал он. – А карточек нет – забыл дом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бегите за ними, да побыстрее, а то очередь подойд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арик благодарно закивал и рысцой пустился по тротуар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Шагов на двести впереди двигался тот, кто вышел из домика с палисадником – высокий худощавый мужчи</w:t>
        <w:softHyphen/>
        <w:t>на в бобриковой куртке и красноармейской ушан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коре человек в ушанке и старик оказались на трамвайной остановке. Трамвая, видимо, давно не бы</w:t>
        <w:softHyphen/>
        <w:t>ло – в ожидании его скопилось много пассажир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амвай появился лишь минут через двадцать. Торо</w:t>
        <w:softHyphen/>
        <w:t>пясь и толкаясь, все устремились к вагона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ромыхая на стыках рельсов, отчаянно трезвоня на поворотах, трамвай мчался к центру города. После каж</w:t>
        <w:softHyphen/>
        <w:t>дой остановки в нем становилось все тесне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арик и мужчина в ушанке стояли ряд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незапно старик схватился за карма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окрали! – завопил он.</w:t>
      </w:r>
    </w:p>
    <w:p>
      <w:pPr>
        <w:pStyle w:val="Normal"/>
        <w:ind w:firstLine="426"/>
        <w:rPr/>
      </w:pPr>
      <w:r>
        <w:rPr>
          <w:sz w:val="24"/>
        </w:rPr>
        <w:t>В вагоне поднялся переполох. А он ощупывал себя, хлопал по карманам, шарил за пазух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окрали, – твердил старик, – бумажник вытащи</w:t>
        <w:softHyphen/>
        <w:t xml:space="preserve">ли, а в нем продуктовые карточки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друг он умолк, что-то соображая, круто обернулся и оказался нос к носу с человеком в ушан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ты украл, сын собаки! Где бумажник? Отдай, или позову милиционер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тбиваясь от наседавшего старика, пассажир пятил</w:t>
        <w:softHyphen/>
        <w:t>ся на площад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отрите, – раздался вдруг голос потерпевшего. – Глядите сюда!</w:t>
      </w:r>
    </w:p>
    <w:p>
      <w:pPr>
        <w:pStyle w:val="Normal"/>
        <w:ind w:firstLine="426"/>
        <w:rPr/>
      </w:pPr>
      <w:r>
        <w:rPr>
          <w:sz w:val="24"/>
        </w:rPr>
        <w:t>Все посмотрели вниз, куда показывал старик. На грязном влажном полу желтел замшевый бумажн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арик вцепился вору в грудь.</w:t>
      </w:r>
    </w:p>
    <w:p>
      <w:pPr>
        <w:pStyle w:val="Normal"/>
        <w:ind w:firstLine="426"/>
        <w:rPr/>
      </w:pPr>
      <w:r>
        <w:rPr>
          <w:sz w:val="24"/>
        </w:rPr>
        <w:t>Трамвай подходил к остановке. Не переставая кри</w:t>
        <w:softHyphen/>
        <w:t>чать, старик тащил карманника к выходу. Вскоре они очутились на панели. И здесь произошло неожиданное. Вор, казавшийся таким робким, вдруг выпрямился, ко</w:t>
        <w:softHyphen/>
        <w:t>ротким точным ударом в грудь свалил старика и бро</w:t>
        <w:softHyphen/>
        <w:t>сился бежать.</w:t>
      </w:r>
    </w:p>
    <w:p>
      <w:pPr>
        <w:pStyle w:val="Normal"/>
        <w:ind w:firstLine="426"/>
        <w:rPr/>
      </w:pPr>
      <w:r>
        <w:rPr>
          <w:sz w:val="24"/>
        </w:rPr>
        <w:t>Преступник мчался по малолюдной улице, наклонив голову и угрожающе выставив кула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Еще несколько десятков шагов, и он свернет в одну из боковых улочек, пробежит по ней до широкой ожив</w:t>
        <w:softHyphen/>
        <w:t>ленной магистрали, а там – ищи его в людском пото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днако впереди показался патруль. Что предпри</w:t>
        <w:softHyphen/>
        <w:t>нять? Повернуть обратно и попытаться пробиться? Вор оглянулся. Преследователей было человек десять. Во главе с милиционером они бежали, рассыпавшись по всей улице. Нечего было и думать прорваться сквозь такой заслон. Но еще меньше шансов было на то, чтобы увернуться от трех вооруженных солдат, двигавшихся навстреч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гоня приближалась. В последний момент преступ</w:t>
        <w:softHyphen/>
        <w:t>ник заметил ворота, которые вели во двор какого-то до</w:t>
        <w:softHyphen/>
        <w:t>ма, кинулся туда.</w:t>
      </w:r>
    </w:p>
    <w:p>
      <w:pPr>
        <w:pStyle w:val="Normal"/>
        <w:ind w:firstLine="426"/>
        <w:rPr/>
      </w:pPr>
      <w:r>
        <w:rPr>
          <w:sz w:val="24"/>
        </w:rPr>
        <w:t>Когда преследователи вбежали во двор, вор караб</w:t>
        <w:softHyphen/>
        <w:t>кался по пожарной лестнице, прикрепленной к стене большого кирпичного здания. Он был уже на уровне третьего этажа.</w:t>
      </w:r>
    </w:p>
    <w:p>
      <w:pPr>
        <w:pStyle w:val="Normal"/>
        <w:ind w:firstLine="426"/>
        <w:rPr/>
      </w:pPr>
      <w:r>
        <w:rPr>
          <w:sz w:val="24"/>
        </w:rPr>
        <w:t>Двое патрульных, закинув автоматы за спину, полез</w:t>
        <w:softHyphen/>
        <w:t>ли следом. Третий солдат и милиционер поспешили к подъезду, чтобы подняться на чердак, а оттуда на крышу дом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о дворе собралась толпа. На ее глазах преступник добрался до конца лестницы и исчез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перь удерет, – сказал мальчишка, обутый в большие резиновые сапог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куда ему деваться, – солидно возразил двор</w:t>
        <w:softHyphen/>
        <w:t>ник. – Дом-то на два этажа выше соседних...</w:t>
      </w:r>
    </w:p>
    <w:p>
      <w:pPr>
        <w:pStyle w:val="Normal"/>
        <w:ind w:firstLine="426"/>
        <w:rPr/>
      </w:pPr>
      <w:r>
        <w:rPr>
          <w:sz w:val="24"/>
        </w:rPr>
        <w:t>Дворник не договорил. На краю крыши показался милиционер. Он снял фуражку, помахал ею, и все поня</w:t>
        <w:softHyphen/>
        <w:t>ли, что преступник пойма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коре милиционер, патрульные и задержанный были внизу. Милиционер оставил его на попечение солдат, а сам принялся искать потерпевшего. Но тот будто в воду канул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2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К зданию отделения милиции подъехала легковая машина. Из нее вышли двое в штатском и направились в кабинет начальника отделения. Майор милиции Широ</w:t>
        <w:softHyphen/>
        <w:t>ков, уже предупрежденный по телефону, ждал их, шаг</w:t>
        <w:softHyphen/>
        <w:t>нул навстреч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равия желаю, товарищ полковник, – сказал он, обращаясь к одному из посетителей, пожилому мужчи</w:t>
        <w:softHyphen/>
        <w:t>не, высокому и полном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от кивнул, пожал ему руку, указал на спутн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комьтесь. Это – майор Семин Артемий Ильич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Широков и Семин поздоровались.</w:t>
      </w:r>
    </w:p>
    <w:p>
      <w:pPr>
        <w:pStyle w:val="Normal"/>
        <w:ind w:firstLine="426"/>
        <w:rPr/>
      </w:pPr>
      <w:r>
        <w:rPr>
          <w:sz w:val="24"/>
        </w:rPr>
        <w:t>Широков уже шестой год работал в этом отделении милиции, обслуживающем один из центральных районов Баку. Дела не раз сводили его с чекистом Азизовым. Полковнику поручались сложные расследования. Дваж</w:t>
        <w:softHyphen/>
        <w:t>ды Широков участвовал в операциях, которыми руково</w:t>
        <w:softHyphen/>
        <w:t>дил Азизов.</w:t>
      </w:r>
    </w:p>
    <w:p>
      <w:pPr>
        <w:pStyle w:val="Normal"/>
        <w:ind w:firstLine="426"/>
        <w:rPr/>
      </w:pPr>
      <w:r>
        <w:rPr>
          <w:sz w:val="24"/>
        </w:rPr>
        <w:t>Что же сегодня привело сюда полковника? Широков разглядывал тяжелую, наголо обритую голову Азизова, его румяные щеки и мягкий округлый подбородок – и жд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вытащил портсигар, предложил офицерам па</w:t>
        <w:softHyphen/>
        <w:t>пиросы, закурил са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кажите карточку, – сказал он спутнику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емин вынул из кармана и протянул Широкову фотографию. С нее глядел мужчина средних лет, худой я, вероятно, высокий. Начальник отделения милиции вни</w:t>
        <w:softHyphen/>
        <w:t>мательно изучал сфотографированного – его белесые брови, широко посаженные глаза, нос с едва заметной бороздкой на кончике, длинную шею с крупным кадык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– сказал он, возвращая карточку, – такого не зна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твет показался полковнику забавным. Он улыб</w:t>
        <w:softHyphen/>
        <w:t>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Широков насупился, вновь взял фотографи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решительно не знаю, – твердо сказал он. – Не встречал, товарищ полковник, ну, честное же слово, не встречал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ловек этот арестован, – сказал Азизов. – И си</w:t>
        <w:softHyphen/>
        <w:t>дит, между прочим, у ва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Широков пододвинул к себе сводку происшествий за ден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р? – спросил он. – Кража в трамва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самый, – подтвердил Семи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годите, погодите... Но им интересуетесь вы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кивн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же тогда кража? – Широков удивленно поднялся с диван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ы тоже озадачены. – Азизов пожал плечами. – Засекли его далеко отсюда, еще полмесяца назад. Изу</w:t>
        <w:softHyphen/>
        <w:t>чаем. Есть основания полагать, что прибыл по важно</w:t>
        <w:softHyphen/>
        <w:t>му делу. Начал действовать – и на тебе, мелкая кража!</w:t>
      </w:r>
    </w:p>
    <w:p>
      <w:pPr>
        <w:pStyle w:val="Normal"/>
        <w:ind w:firstLine="426"/>
        <w:rPr/>
      </w:pPr>
      <w:r>
        <w:rPr>
          <w:sz w:val="24"/>
        </w:rPr>
        <w:t>Широков позвонил. Вошел помощник. Начальник от</w:t>
        <w:softHyphen/>
        <w:t>деления передал ему сводку, отчеркнув ногтем место, от</w:t>
        <w:softHyphen/>
        <w:t>носящееся к трамвайному происшестви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верьте, где задержанный и кто ведет след</w:t>
        <w:softHyphen/>
        <w:t>стви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коре помощник вернулся. Он доложил: арестован</w:t>
        <w:softHyphen/>
        <w:t>ный сознался в воровств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знал, что совершил   кражу? – переспросил Азиз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же раскаялся. Клянется, что это в послед</w:t>
        <w:softHyphen/>
        <w:t>ний раз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попросил, чтобы начальник отделения отпу</w:t>
        <w:softHyphen/>
        <w:t>стил помощника. За арестованным глядеть лучше, но не допрашив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тем Азизов занялся просмотром следственных ма</w:t>
        <w:softHyphen/>
        <w:t>териалов.</w:t>
      </w:r>
    </w:p>
    <w:p>
      <w:pPr>
        <w:pStyle w:val="2"/>
        <w:rPr/>
      </w:pPr>
      <w:r>
        <w:rPr/>
        <w:t xml:space="preserve">– </w:t>
      </w:r>
      <w:r>
        <w:rPr/>
        <w:t>Так, – сказал он, листая бумаги, – документов при себе не имел или, скорее всего, выбросил перед аре</w:t>
        <w:softHyphen/>
        <w:t>стом. Назвался Александром Щуко. Адрес дал ложный: мы-то знаем, где он живет... И ко всему – признался! – Полковник поднял голову, вопросительно поглядел на помощник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 еще с такой легкостью, – сказал Семин. – А ведь мог все начисто отрицать: потерпевшего-то и сви</w:t>
        <w:softHyphen/>
        <w:t>детелей не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Это действительно странно, – сказал Широков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подошел к окну, поглядел на улиц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транно, майор, а хитро: ему поверят, закончат следствие, осудят на какой-то там срок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кражу, – вставил Семи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а, за мелкую кражу. Он отсидит или, пожалуй, сбежит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 вот он вновь на свободе и может продолжать прерванное арестом дело!.. Главное, чего он боится, – это чтобы не развернулось тщательное расследование. Потому и поторопился с признание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лковник вернулся к столу, вновь полистал бумаги из папки, задума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ня сейчас другое занимает. Как случилось, что он оказался в роли вора и попал в милицию?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3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аса через три в служебном кабинете Азизова зазво</w:t>
        <w:softHyphen/>
        <w:t>нил телефон. Азизов снял трубку и услышал голос майо</w:t>
        <w:softHyphen/>
        <w:t>ра Широков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варищ полковник, вы просили доложить, если вдруг прояснится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да, говорите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ак вот, ко мне явилась одна гражданочка... Она, собственно, не о Щуко, а о том, другом, потерпевшем... Мне кажется, интересн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. – Азизов встал. – Попросите гражданку ко мн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йчас явится. Запишите для пропуска: Оруджева Шафига.</w:t>
      </w:r>
    </w:p>
    <w:p>
      <w:pPr>
        <w:pStyle w:val="Normal"/>
        <w:ind w:firstLine="426"/>
        <w:rPr/>
      </w:pPr>
      <w:r>
        <w:rPr>
          <w:sz w:val="24"/>
        </w:rPr>
        <w:t>Вскоре в дверь кабинета постучали. Азизов, занятый бумагами, не услышал. Стук повторился, и за дверью послышался плач. Полковник удивленно поднял голову, встал и распахнул дверь. На пороге стояла женщина с годовалым ребенком на рука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руджева? – спросил Азиз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амая... Да замолчи ты, неугомонный! – при</w:t>
        <w:softHyphen/>
        <w:t>крикнула она на ребен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лковник пригласил женщину в кабинет, вызвал майора Семи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лушаем вас, – сказал он посетительнице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 положила на стол большие натруженные руки и начала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живу возле цирка. Продуктовые карточки при</w:t>
        <w:softHyphen/>
        <w:t>крепляю в магазине, который недалеко от дома... Вот на этой бумаге написан адрес – мы с начальником ми</w:t>
        <w:softHyphen/>
        <w:t>лиции звонили, узнавали. Большой такой магазин... И продукты там хороши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знаю, – сказал Азизов, взглянув на бумаж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вот, стою это я в очереди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д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годня это было, начальник! Утром, в десять часов. Заняла очередь, жду. За мной стал какой-то ста</w:t>
        <w:softHyphen/>
        <w:t>рик. Стоим. Наконец очередь подошла. Надо входить в магазин. А старик, что был сзади, вдруг заявляет: «За</w:t>
        <w:softHyphen/>
        <w:t>был карточки дома». Ну что тут делать? Говорю: бегите скорей за ни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он побежа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.. Время идет, а старика нет. Мне уже и сахар выдали, а его не вид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и не пришел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пришел! Что ж, думаю, дело твое. Может, де</w:t>
        <w:softHyphen/>
        <w:t>нег не хватило или еще что... А я ждать не могу – у ме</w:t>
        <w:softHyphen/>
        <w:t>ня ребенок на руках. И ушла. К трамваю иду: на базар ехать. Дохожу до остановки и, что вы думаете, – он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рик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н самый! Хотела подойти, сказать: почему лю</w:t>
        <w:softHyphen/>
        <w:t>дям голову морочишь? Потом раздумала. Мало у кого какие причины. Я правильно говорю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кивн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не подошла. А тут – трамвай. Я, конечно, с пе</w:t>
        <w:softHyphen/>
        <w:t>редней площадки – у меня ребенок... Ну, поехали мы. Две остановки тихо ехали, а как стали приближаться к третьей, начал он скандали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т самый старик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от самый. Бумажник, кричит, украли. Я бы не обратила внимания – мало ли что случается. Но вижу – вр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так решили? Объясните, пожалуйста, по</w:t>
        <w:softHyphen/>
        <w:t>дробнее. Это очень важ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ичит: «Бумажник украли, в бумажнике продук</w:t>
        <w:softHyphen/>
        <w:t>товые карточки». А я-то ведь знаю, не было там никаких карточек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робнее, пожалуйс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рик у магазина бумажник наизнанку вывора</w:t>
        <w:softHyphen/>
        <w:t>чивал, карточки искал. Тогда не было карточек. А теперь вдруг появились... Я правильно говорю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должайте, пожалуйста, – сказал Азизов, все больше заинтересовываясь рассказом женщины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у, что дальше было, вы знаете... Да, еще! Когда вора на крыше дома ловили, я в тот двор вошла. Там много народу собралось. Оглянулась – рядом со мной тот самый старик. «Ах ты, говорю, такой-сякой! Зачем человека зря обвиняешь? Карточек-то не было у тебя!» Здесь все зашумели – милиционер и солдаты вывели того, что поймали. Ну, я на них и зазевалась. Потом оглянулась – старика нет. Его и милиционер искал, да не нашел. И я подумала: надо сходить в отделение. Че</w:t>
        <w:softHyphen/>
        <w:t>ловека-то, может, зря... Хотя зачем он бежал, началь</w:t>
        <w:softHyphen/>
        <w:t>ник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все рассказали? – спросил Азиз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знала, то рассказа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овсем. – Семин взял лист бумаги. – Как вы</w:t>
        <w:softHyphen/>
        <w:t>глядел тот старик? Вспомните его лицо, костюм, шапку. Какого он роста, сколько ему примерно л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Женщина подумала и довольно точно описала второ</w:t>
        <w:softHyphen/>
        <w:t>го участника происшеств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наклонился к Семину, сказал несколько слов. Тот вышел. Вернувшись, положил перед Оруджевой полдюжины фотографи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кажите, нет ли здесь карточки того старика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Женщина внимательно осмотрела фотограф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– твердо сказала она, – это другие. Это, на</w:t>
        <w:softHyphen/>
        <w:t>чальник, совсем другие люд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товарищ Оруджева. – Азизов поднял</w:t>
        <w:softHyphen/>
        <w:t xml:space="preserve">ся. – Вы помогли нам. Если вспомните что-нибудь еще – </w:t>
        <w:softHyphen/>
        <w:t>позвоните. Вот, на этой бумажке телеф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Женщина бережно спрятала бумажку, подняла ре</w:t>
        <w:softHyphen/>
        <w:t>бенка и направилась к выход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лава вторая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бедившись, что человека в ушанке задержали, старик выбрался на улицу и заспешил в обратную сторону. Вскоре он вновь был у домика с палисадником. Постояв перед дверью, из которой час назад вышел незнакомец, он решительно постучал. На стук никто не отозва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Не хватает только, чтобы ее не оказалось дома», – подумал, старик и постучал еще раз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 дверью послышались шаг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ам? – спросил голо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верь отворилась. На пороге стояла пожилая жен</w:t>
        <w:softHyphen/>
        <w:t>щина в хала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ма ваш квартирант? – осведомился посетитель, любезно улыбая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. – Женщина взялась за дверь, чтобы заперет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инуточку! Мне, собственно, не его самого... По</w:t>
        <w:softHyphen/>
        <w:t>нимаете, мы с ним приятели, и я принес по его поруче</w:t>
        <w:softHyphen/>
        <w:t>нию... Вот! – Старик протянул маленький сверт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йте мне. – Женщина выставила грязную ла</w:t>
        <w:softHyphen/>
        <w:t>донь. – Давайте, я переда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алуйста, – сказал старик, шагнув вперед, но не выпуская свертка из рук. – Только я бы хотел и запи</w:t>
        <w:softHyphen/>
        <w:t>сочку... Где ее написать? Можно пройти в его комнат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Женщина молча указала на дверь. Старик толкнул ее, вошел и оказался в маленькой комнатке с единствен</w:t>
        <w:softHyphen/>
        <w:t>ным окном, выходившим во двор. У стены стояла желез</w:t>
        <w:softHyphen/>
        <w:t>ная кровать, под него – фанерный чемодан, возле окна – столик и табур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арик уселся за столик, вынул блокнот и карандаш. Он не торопился, подолгу мусолил карандаш, аккуратно выводя букву за буквой. Женщина стояла в дверях, на</w:t>
        <w:softHyphen/>
        <w:t>блюда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коридоре что-то забулькало, зашипе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жется, пахнет горелым, – сказал посетитель, нюхая воздух.</w:t>
      </w:r>
    </w:p>
    <w:p>
      <w:pPr>
        <w:pStyle w:val="Normal"/>
        <w:ind w:firstLine="426"/>
        <w:rPr/>
      </w:pPr>
      <w:r>
        <w:rPr>
          <w:sz w:val="24"/>
        </w:rPr>
        <w:t>Хозяйка охнула, метнулась к двери. Послышался гро</w:t>
        <w:softHyphen/>
        <w:t>хот кастрюль, что-то упало и покатилось по полу…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ерез минуту, когда женщина вновь появилась в ком</w:t>
        <w:softHyphen/>
        <w:t>нате, старик сидел в той же позе, но уже не писал. Каза</w:t>
        <w:softHyphen/>
        <w:t>лось, он находится в раздумь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Боюсь, что приятель напутает, – нерешительно проговорил он. – Что же делать?.. Знаете, лучше я зай</w:t>
        <w:softHyphen/>
        <w:t>ду попозже и все объясню... Да, да – так будет лучше. Когда он приходи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его знает! – Хозяйка пожала плечами. – Ве</w:t>
        <w:softHyphen/>
        <w:t>чером приходит, поздн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отлично. Вечером зайду.</w:t>
      </w:r>
    </w:p>
    <w:p>
      <w:pPr>
        <w:pStyle w:val="2"/>
        <w:rPr/>
      </w:pPr>
      <w:r>
        <w:rPr/>
        <w:t>И посетитель сунул сверток в карман. Женщина про</w:t>
        <w:softHyphen/>
        <w:t>водила его, захлопнула дверь. Слышно было, как загре</w:t>
        <w:softHyphen/>
        <w:t>мели засовы и повернулся в замке ключ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д вечер старик появился на вокзале. А через час с небольшим электричка доставила его на маленькую станцию. Отсюда было рукой подать до селения на бере</w:t>
        <w:softHyphen/>
        <w:t xml:space="preserve">гу моря. 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лава тебе, всевышний, – прошептал старик, отпи</w:t>
        <w:softHyphen/>
        <w:t>рая дверь небольшого домика, стоящего на краю се</w:t>
        <w:softHyphen/>
        <w:t>ления.</w:t>
      </w:r>
    </w:p>
    <w:p>
      <w:pPr>
        <w:pStyle w:val="Normal"/>
        <w:ind w:firstLine="426"/>
        <w:rPr/>
      </w:pPr>
      <w:r>
        <w:rPr>
          <w:sz w:val="24"/>
        </w:rPr>
        <w:t>Он вошел, старательно запер за собой дверь и со вздохом облегчения опустился на кровать. Хотелось есть, мучила жажда, но не было сил встать, чтобы раз</w:t>
        <w:softHyphen/>
        <w:t>вести огонь, вскипятить чай и состряпать ужин.</w:t>
      </w:r>
    </w:p>
    <w:p>
      <w:pPr>
        <w:pStyle w:val="Normal"/>
        <w:ind w:firstLine="426"/>
        <w:rPr/>
      </w:pPr>
      <w:r>
        <w:rPr>
          <w:sz w:val="24"/>
        </w:rPr>
        <w:t>Стемнело. Взошла луна. От окна протянулись по по</w:t>
        <w:softHyphen/>
        <w:t>лу тусклые желтые полосы. С улицы послышалось мы</w:t>
        <w:softHyphen/>
        <w:t>чание коров, блеяние овец и коз. Захлопали ворота, по</w:t>
        <w:softHyphen/>
        <w:t>тянуло дымом. Сельчане загоняли на ночь скотину, го</w:t>
        <w:softHyphen/>
        <w:t>товили пищу.</w:t>
      </w:r>
    </w:p>
    <w:p>
      <w:pPr>
        <w:pStyle w:val="Normal"/>
        <w:ind w:firstLine="426"/>
        <w:rPr/>
      </w:pPr>
      <w:r>
        <w:rPr>
          <w:sz w:val="24"/>
        </w:rPr>
        <w:t>В каждом доме были свои радости и горести, инте</w:t>
        <w:softHyphen/>
        <w:t>ресы и надежды. Здесь, как и по всей стране, жили ве</w:t>
        <w:softHyphen/>
        <w:t>стями с фронта. Шла весна тысяча девятьсот сорок чет</w:t>
        <w:softHyphen/>
        <w:t>вертого года, и по мере того как наши войска всё даль</w:t>
        <w:softHyphen/>
        <w:t>ше продвигались вперед, люди всё с большим нетерпе</w:t>
        <w:softHyphen/>
        <w:t>нием ждали конца войны и желанного слова – побед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 ждал этого только старик.</w:t>
      </w:r>
    </w:p>
    <w:p>
      <w:pPr>
        <w:pStyle w:val="Normal"/>
        <w:ind w:firstLine="426"/>
        <w:rPr/>
      </w:pPr>
      <w:r>
        <w:rPr>
          <w:sz w:val="24"/>
        </w:rPr>
        <w:t>Лет тридцать назад человек этот имел кое-какую тор</w:t>
        <w:softHyphen/>
        <w:t>говлишку, служил некоторое время приказчиком на од</w:t>
        <w:softHyphen/>
        <w:t>ном из нефтепромыслов богача Тагиева, позднее состоял в контрреволюционной партии «Мусават» и якшался с тур</w:t>
        <w:softHyphen/>
        <w:t>ками, когда те оккупировали Ба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сле революции он притих, затаи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к бы и прожил он жизнь мелким, незаметным слу</w:t>
        <w:softHyphen/>
        <w:t>жащим, если бы не пристрастился к картам.</w:t>
      </w:r>
    </w:p>
    <w:p>
      <w:pPr>
        <w:pStyle w:val="Normal"/>
        <w:ind w:firstLine="426"/>
        <w:rPr/>
      </w:pPr>
      <w:r>
        <w:rPr>
          <w:sz w:val="24"/>
        </w:rPr>
        <w:t>Все началось с карт. Сначала он пытался сдержи</w:t>
        <w:softHyphen/>
        <w:t>вать себя, не поддаваться азарту. Но вскоре игра захва</w:t>
        <w:softHyphen/>
        <w:t>тила его. В два месяца он потерял все свои сбережения, которые накапливал много лет. За ними последовали вещи, спущенные старьевщику за бесценок. А когда не осталось и вещей, он, кассир крупного завода, стал брать деньги из сейфа. Надеялся, что повезет, но неизменно проигрывал: он и не подозревал, что партнерами его бы</w:t>
        <w:softHyphen/>
        <w:t>ли шуле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ежду тем за ним давно наблюдали. И вот однажды (это было в канун ревизии), когда до смерти перепуган</w:t>
        <w:softHyphen/>
        <w:t>ный кассир сидел на приморском бульваре, тщетно пы</w:t>
        <w:softHyphen/>
        <w:t>таясь собраться с мыслями, к нему подсел человек. Раз</w:t>
        <w:softHyphen/>
        <w:t>говорились. Кассир поведал о своем горе. Неизвестный принял в нем живейшее участие.</w:t>
      </w:r>
    </w:p>
    <w:p>
      <w:pPr>
        <w:pStyle w:val="Normal"/>
        <w:ind w:firstLine="426"/>
        <w:rPr/>
      </w:pPr>
      <w:r>
        <w:rPr>
          <w:sz w:val="24"/>
        </w:rPr>
        <w:t>Через два часа ошалевший от счастья старик мчался на завод, бережно неся туго набитый портфель.</w:t>
      </w:r>
    </w:p>
    <w:p>
      <w:pPr>
        <w:pStyle w:val="Normal"/>
        <w:ind w:firstLine="426"/>
        <w:rPr/>
      </w:pPr>
      <w:r>
        <w:rPr>
          <w:sz w:val="24"/>
        </w:rPr>
        <w:t>Дальше все обстояло просто. Агент-вербовщик гер</w:t>
        <w:softHyphen/>
        <w:t>манской разведки, получив от нового знакомца све</w:t>
        <w:softHyphen/>
        <w:t>дения о заводе, легко подавил слабое сопротивление вконец запутавшегося картежника. Действовал он на</w:t>
        <w:softHyphen/>
        <w:t>верняка, ибо знал кое-что и о прошлом касси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к началась новая жизнь старика – жизнь изменни</w:t>
        <w:softHyphen/>
        <w:t>ка Родины, провокатора и шпио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ного грязных дел было на его совести. И с каждым новым заданием он испытывал все больший страх. Чуди</w:t>
        <w:softHyphen/>
        <w:t>лось, что за ним пришли, вот-вот схватят... Днем он еще держал себя в руках, сохранял способность спокойно ходить по улицам, даже улыбаться. Ночью же просы</w:t>
        <w:softHyphen/>
        <w:t>пался в холодном поту, с разламывавшейся от боли го</w:t>
        <w:softHyphen/>
        <w:t>ловой, полумертвый от снившихся кошмаров.</w:t>
      </w:r>
    </w:p>
    <w:p>
      <w:pPr>
        <w:pStyle w:val="Normal"/>
        <w:ind w:firstLine="426"/>
        <w:rPr/>
      </w:pPr>
      <w:r>
        <w:rPr>
          <w:sz w:val="24"/>
        </w:rPr>
        <w:t>Весть о начале войны застала его на улице. Люди сгрудились у громкоговорителя. Какая-то женщина пла</w:t>
        <w:softHyphen/>
        <w:t>кала. Он же боялся шевельнуться, чтобы не выдать ра</w:t>
        <w:softHyphen/>
        <w:t>дости, бушевавшей в груд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се, – шептал он, сидя вечерами за очередной сводкой с фронта, мысленно прикидывая, сколько еще немцам осталось до Баку. – Теперь их не остановит сам шайтан!</w:t>
      </w:r>
    </w:p>
    <w:p>
      <w:pPr>
        <w:pStyle w:val="Normal"/>
        <w:ind w:firstLine="426"/>
        <w:rPr/>
      </w:pPr>
      <w:r>
        <w:rPr>
          <w:sz w:val="24"/>
        </w:rPr>
        <w:t>В эти минуты перед его мысленным взором возника</w:t>
        <w:softHyphen/>
        <w:t>ла цепочка тяжело груженных верблюдов. Позвякивая колокольцами, они неторопливо брели по барханам, вы</w:t>
        <w:softHyphen/>
        <w:t>соко задрав головы...</w:t>
      </w:r>
    </w:p>
    <w:p>
      <w:pPr>
        <w:pStyle w:val="Normal"/>
        <w:ind w:firstLine="426"/>
        <w:rPr/>
      </w:pPr>
      <w:r>
        <w:rPr>
          <w:sz w:val="24"/>
        </w:rPr>
        <w:t>Дед его и отец всегда гоняли караваны в Персию, выгодно торговали. А чем он хуже их? Но караваны – чепуха. Караваны – это мелочь. Пароходы с доверху набитыми трюмами – вот настоящее дело! И промысел, пусть даже небольшой нефтяной промысел, который он обязательно приберет к рукам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к он мечтал. Но теперь немцы проигрывали войну, и кошмары вновь стали посещать старика по ночам.</w:t>
      </w:r>
    </w:p>
    <w:p>
      <w:pPr>
        <w:pStyle w:val="Normal"/>
        <w:ind w:firstLine="426"/>
        <w:rPr/>
      </w:pPr>
      <w:r>
        <w:rPr>
          <w:sz w:val="24"/>
        </w:rPr>
        <w:t>Работа агента научила его ничему не удивляться. И все же последнее задание огорошило. Расшифровав радиограмму, он больше часа сидел за столом, не зная, что и думать. В самом деле, кому и зачем могло пона</w:t>
        <w:softHyphen/>
        <w:t>добиться выдать советским властям такого же агента, как он сам?</w:t>
      </w:r>
    </w:p>
    <w:p>
      <w:pPr>
        <w:pStyle w:val="Normal"/>
        <w:ind w:firstLine="426"/>
        <w:rPr/>
      </w:pPr>
      <w:r>
        <w:rPr>
          <w:sz w:val="24"/>
        </w:rPr>
        <w:t>Мучимый сомнениями, он решил отложить выполне</w:t>
        <w:softHyphen/>
        <w:t>ние задания, пока не получит подтверждения. Оно не за</w:t>
        <w:softHyphen/>
        <w:t>медлило последовать.</w:t>
      </w:r>
    </w:p>
    <w:p>
      <w:pPr>
        <w:pStyle w:val="Normal"/>
        <w:ind w:firstLine="426"/>
        <w:rPr/>
      </w:pPr>
      <w:r>
        <w:rPr>
          <w:sz w:val="24"/>
        </w:rPr>
        <w:t>Надо было действовать. В пятницу он отправился в город и в полдень был у касс кинотеатра «Баку». Как указывалось в радиограмме, по пятницам и субботам в этот час здесь в ожидании связника должен был нахо</w:t>
        <w:softHyphen/>
        <w:t>диться Александр Щуко. Старик опознал его по запла</w:t>
        <w:softHyphen/>
        <w:t>танной крест-накрест брезентовой сумке, которую тот держал в левой руке, проследил, где живет Щуко. Затем вернулся к себе и разработал план операции.</w:t>
      </w:r>
    </w:p>
    <w:p>
      <w:pPr>
        <w:pStyle w:val="Normal"/>
        <w:ind w:firstLine="426"/>
        <w:rPr/>
      </w:pPr>
      <w:r>
        <w:rPr>
          <w:sz w:val="24"/>
        </w:rPr>
        <w:t>Все это время он не переставал размышлять над причинами, которые побудили разведку выдать своего агента. И в конце концов решил: тот, второй, чем-то не угодил хозяевам. И это – кара за непослушание. Он вздохнул. Да, видно, так уж устроено в жизни, что одни – хозяева, другие – слуги. Одним определено командовать, другим – подчинять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незапно его ошеломила мысль: выполняя приказ, сегодня он предал какого-то агента. Ну, а завтра? Чей черед завтра?..</w:t>
      </w:r>
    </w:p>
    <w:p>
      <w:pPr>
        <w:pStyle w:val="Normal"/>
        <w:ind w:firstLine="426"/>
        <w:rPr/>
      </w:pPr>
      <w:r>
        <w:rPr>
          <w:sz w:val="24"/>
        </w:rPr>
        <w:t>Старик с трудом поднялся на ноги. Сердце билось тя</w:t>
        <w:softHyphen/>
        <w:t>желыми, неровными толчками. Глаза застилала пелена. Не хватало воздуха. Он едва добрался до окна и, теряя силы, толкнул раму. В комнату хлынул прохладный ве</w:t>
        <w:softHyphen/>
        <w:t>черний возду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долго стоял, прислонившись к стене, пока не про</w:t>
        <w:softHyphen/>
        <w:t>шла слабос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то это с ним происходит? Все чаще и чаще внезапные приступы удушья. И они, эти приступы, делаются продолжительнее, сильнее...</w:t>
      </w:r>
    </w:p>
    <w:p>
      <w:pPr>
        <w:pStyle w:val="Normal"/>
        <w:ind w:firstLine="426"/>
        <w:rPr/>
      </w:pPr>
      <w:r>
        <w:rPr>
          <w:sz w:val="24"/>
        </w:rPr>
        <w:t>Спустя час старик пришел в себя, запер и зашторил окно, включил свет. Было поздно. Он сверился с часами, спустился в подполье, куда вел из кухни замаскирован</w:t>
        <w:softHyphen/>
        <w:t>ный лаз, нащупал в темноте тайник, извлек из него портативный передатчик и послал в эфир коротенькое шиф</w:t>
        <w:softHyphen/>
        <w:t>рованное сообщение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2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Полковник Азизов весь день занимался текущими де</w:t>
        <w:softHyphen/>
        <w:t>лами, которых в его отделе всегда было великое множе</w:t>
        <w:softHyphen/>
        <w:t>ство. Однако мысленно он вновь и вновь возвращался к странному происшествию в трамвае. Он откладывал пе</w:t>
        <w:softHyphen/>
        <w:t>ро, откидывался в кресле, строил предположения, до</w:t>
        <w:softHyphen/>
        <w:t>гадки...</w:t>
      </w:r>
    </w:p>
    <w:p>
      <w:pPr>
        <w:pStyle w:val="Normal"/>
        <w:ind w:firstLine="426"/>
        <w:rPr/>
      </w:pPr>
      <w:r>
        <w:rPr>
          <w:sz w:val="24"/>
        </w:rPr>
        <w:t>Взгляд Азизова задержался на фотографии возле чернильного прибора. Молодая женщина и мальчик стоя</w:t>
        <w:softHyphen/>
        <w:t>ли в саду, улыбаясь в объектив. Это были жена и сын Азизов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 началом войны, когда резко возросла служебная нагрузка чекистов, полковник почти перестал бывать до</w:t>
        <w:softHyphen/>
        <w:t>ма. Зарифа попыталась воздействовать на его роди</w:t>
        <w:softHyphen/>
        <w:t>тельские чувства. Сын неделями не видит отца, тоскует. Иное дело, если бы Азизов находился далеко от семьи. Но коль он здесь – должен воспитывать ребенка.</w:t>
      </w:r>
    </w:p>
    <w:p>
      <w:pPr>
        <w:pStyle w:val="Normal"/>
        <w:ind w:firstLine="426"/>
        <w:rPr/>
      </w:pPr>
      <w:r>
        <w:rPr>
          <w:sz w:val="24"/>
        </w:rPr>
        <w:t>Не помогло. Однако Зарифа не отступила. Мужу при той тяжелой работе, которую он выполняет, необходимо регулярно питаться. И вот теперь она ежедневно приез</w:t>
        <w:softHyphen/>
        <w:t>жает с едой и ждет внизу, а к полковнику звонит дежур</w:t>
        <w:softHyphen/>
        <w:t>ный. Тут уж хочешь не хочешь, но выберешь время, что</w:t>
        <w:softHyphen/>
        <w:t>бы спуститься.</w:t>
      </w:r>
    </w:p>
    <w:p>
      <w:pPr>
        <w:pStyle w:val="Normal"/>
        <w:ind w:firstLine="426"/>
        <w:rPr/>
      </w:pPr>
      <w:r>
        <w:rPr>
          <w:sz w:val="24"/>
        </w:rPr>
        <w:t>Вчера они провели в комнате дежурного полчаса. Он торопливо ел, она рассказывала. Зарифа старалась го</w:t>
        <w:softHyphen/>
        <w:t>ворить весело, но в глазах ее была тоска. И Азизов обещал: завтра вечером, что бы ни случилось, он выбе</w:t>
        <w:softHyphen/>
        <w:t>рет время и приед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апоминать? – спросила жена, убирая посуд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ово мужчины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поглядим, какое это слово, – сказала За</w:t>
        <w:softHyphen/>
        <w:t>риф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...Сейчас было около десяти. Время ехать дом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стал уже собираться, когда в дверь посту</w:t>
        <w:softHyphen/>
        <w:t>чали.</w:t>
      </w:r>
    </w:p>
    <w:p>
      <w:pPr>
        <w:pStyle w:val="Normal"/>
        <w:ind w:firstLine="426"/>
        <w:rPr/>
      </w:pPr>
      <w:r>
        <w:rPr>
          <w:sz w:val="24"/>
        </w:rPr>
        <w:t>Вошел майор Семин. Он принес документы по де</w:t>
        <w:softHyphen/>
        <w:t>лу арестованного Щуко. Азизов просмотрел их. Ничего нового. Как же действовать? Многое мог бы прояснить допрос самого Щуко. Однако Азизов полагал, что не следует торопиться с допросом. После рассказа Оруд-жевой он почувствовал некоторое удовлетворение – подтвердилась его догадка, что кража инсценирована. Одновременно то, что сообщила посетительница, запу</w:t>
        <w:softHyphen/>
        <w:t>тывало дело. Кто же это такой – старик с седой бород</w:t>
        <w:softHyphen/>
        <w:t>кой, в темном костюме и коричневой каракулевой папа</w:t>
        <w:softHyphen/>
        <w:t>хе, владелец замшевого бумажника? С какой целью подстроил он происшествие и передал Щуко в руки ми</w:t>
        <w:softHyphen/>
        <w:t>лиции? Быть может, мстит за что-то? Нет, вряд ли. Щуко прибыл в Баку недавно, каждый его шаг в этом городе известен, участники встреч сфотографированы, и Оруджева, которой показали их карточки, не опознала среди них Седобородого (так Азизов мысленно называл второго участника происшествия). Значит, не исключено, что Щуко его не зна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 может быть, знает? Что, если Седобородый – такой же агент германской разведки, как и Щуко? Нет, это маловероятно. Если он и агент, то работает на ка</w:t>
        <w:softHyphen/>
        <w:t>кую-то другую разведку. Но на какую? И с каких это пор иностранные разведки стали выдавать германских шпионов органам госбезопасности Советского Союза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олько что навел справку, – негромко проговорил Семин. – Магазин, в котором прикрепляла свои карточ</w:t>
        <w:softHyphen/>
        <w:t>ки Оруджева, и квартира арестованного находятся по соседству. В пятидесяти метрах друг от друга. Так ска</w:t>
        <w:softHyphen/>
        <w:t>зать, зрительная связ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Седобородый наблюдал за домом, стоя в оче</w:t>
        <w:softHyphen/>
        <w:t>реди? Хитро, ничего не скажеш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да будем допрашивать Щук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уде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емин вопросительно взглянул на начальник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будем, – повторил Азизов. – Если поймали во</w:t>
        <w:softHyphen/>
        <w:t>ра, должен быть суд. Так пусть суд состоится. Преступ</w:t>
        <w:softHyphen/>
        <w:t>ника приговорят по соответствующей статье. А потом, при конвоировании в тюрьму, случится что-то такое, что даст ему возможность бежат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нял, товарищ полковник. – Семин улыбнулся. – Но не исключено, что Щуко не знает того, второ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добородог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 Не знает, даже не подозревает о его сущест</w:t>
        <w:softHyphen/>
        <w:t>вован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равно. Пусть считает, что его приняли за во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асы в углу кабинета пробили десять. Азизов под</w:t>
        <w:softHyphen/>
        <w:t>нялся, запер сейф, взял шляп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кончим разговор завтра. Утром прошу ко мне пораньше. А сейчас... – Он улыбнулся. – Сейчас я дол</w:t>
        <w:softHyphen/>
        <w:t>жен идти, ибо опаздываю на свидани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звонил телефон. Азизов снял труб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ушаю... Здравствуй, сынок. Да, обещал и ско</w:t>
        <w:softHyphen/>
        <w:t>ро буду. – И он дал отб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мой? – спросил Семи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м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же свидание?.. А, понимаю! – Майор за</w:t>
        <w:softHyphen/>
        <w:t>смеялся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3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шина медленно шла по пустынной улице мимо темных, без единого огонька, домов, очертания которых едва угадывались в ночи. Из репродукторов лилась му</w:t>
        <w:softHyphen/>
        <w:t>зыка – негромкая, тревожна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втомобиль свернул к морю. Луна только что взо</w:t>
        <w:softHyphen/>
        <w:t>шла. Каспий лежал в ее мягком свете большой, мир</w:t>
        <w:softHyphen/>
        <w:t>ный, в мелких серебряных завитках.</w:t>
      </w:r>
    </w:p>
    <w:p>
      <w:pPr>
        <w:pStyle w:val="Normal"/>
        <w:ind w:firstLine="426"/>
        <w:rPr/>
      </w:pPr>
      <w:r>
        <w:rPr>
          <w:sz w:val="24"/>
        </w:rPr>
        <w:t>Азизов опустил боковое стекло. В кабину ворвались ароматы моря – чудесная смесь запахов йода, смолы и со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, – негромко сказал шоф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, – повторил Азиз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шина проехала набережную, притормозила у не</w:t>
        <w:softHyphen/>
        <w:t>большого дом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а ждали. Навстречу кинулся сын, за ним вы</w:t>
        <w:softHyphen/>
        <w:t>шла улыбающаяся Зариф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и вошли в дом. И тотчас же зазвонил телефон. Жена взяла труб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бя, – сказала она Азизов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лковник взял трубку. Говорил майор Семин. Он сообщил, что арестованный Щуко попытался совершить побег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это произошло? – Азизов присел на стул, расстегнул воротничок, ослабил галсту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робностей не знаю, не успел расспросить. Кто-то из офицеров открыл огонь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или? – Азизов вст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нили, товарищ полковник. Не опасно для жизн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равно плохо. – Азизов помолчал. – Где он на</w:t>
        <w:softHyphen/>
        <w:t>ходитс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Там же, в отделении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Берите нашего врача, выезжайте. Я сейчас буду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положил трубку и виновато посмотрел на жену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4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Майор милиции Широков доложил Азизову о проис</w:t>
        <w:softHyphen/>
        <w:t>шествии. Полковник раздраженно поморщился. Похоже было, что рухнули все планы. У преступника перебита нога. На какое-то время он обречен на неподвижность. Значит, не удастся осуществить комбинацию с побегом, чтобы и дальше наблюдать за связями Щук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ожно устроить так, чтобы распространился слух, будто побег удался? – вдруг спросил он началь</w:t>
        <w:softHyphen/>
        <w:t>ника отделен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Широков был удивлен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у? – нетерпеливо повторил полковник. – Побег, мол, удался, и арестованный скры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агаю, что можно, – неуверенно ответил Ши</w:t>
        <w:softHyphen/>
        <w:t>роков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лух должен быть распространен не только среди жителей окрестных домов, но и между работниками от</w:t>
        <w:softHyphen/>
        <w:t>деления. Конечно, не считая тех, которые были здесь во время происшествия. С ними придется поговорить осо</w:t>
        <w:softHyphen/>
        <w:t>бо. Вы понимаете мен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точ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гда действуй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Широков вышел. Проводив его взглядом, Азизов встал. Поднялся и Семин. Полковник обнял его за плеч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ехали, Артемий Ильич, ко мне. Я, когда ты звонил, только в дом вошел. Но одним, так сказать, глазом успел стол оглядеть. Поверишь, сыр видел, долму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видел! А по дороге потолкуем. Есть интересная мысл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... работа? – неуверенно проговорил Семи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час едем. На один час. Потом возвращаемся в отде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дем. – Семин улыбнулся, потер ладони. – Я, брат, знаешь как долму люблю!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Глава третья</w:t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1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Обер-ефрейтор Герберт Ланге стоял в офицерском блиндаже и отвечал на вопросы своего ротного коман</w:t>
        <w:softHyphen/>
        <w:t>дира лейтенанта Шульц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им образом, вы, Ланге, были дневальным по взводу и дежурили в землянке вторую половину ноч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господин лейтенан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уда не отлучалис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господин лейтенан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вы видели, как вернулся с поста ефрейтор Георг Хоманн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ак точно. Он сменился в два часа ночи, ввалил</w:t>
        <w:softHyphen/>
        <w:t>ся в землянку и стал расталкивать солдат, занявших его место на нарах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у, а дальше? – Лейтенант испытующе оглядел обер-ефрейтора, его квадратное костистое лицо, массив</w:t>
        <w:softHyphen/>
        <w:t>ное туловище с прижатыми к бокам длинными, тяжелы</w:t>
        <w:softHyphen/>
        <w:t>ми руками. – Что было дальш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льше? – Ланге чуть шевельнул рукой, шире раскрыл свои большие светлые глаза. – Я не знаю, что вас интересует, господин лейтенан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ни о чем с ним не говорил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анге облизнул губы, шумно перевел дыхани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ворил, господин лейтенан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чем же, Ланг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едь он, Хоманн, только три дня как из от</w:t>
        <w:softHyphen/>
        <w:t>пуска. А мы с ним из одних и тех же мест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тбург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тбург, господин лейтенан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м... Так о чем же вы беседовали? Предупреж</w:t>
        <w:softHyphen/>
        <w:t>даю, обер-ефрейчор Ланге, говорить правду, не лгать! Учтите, мне кое-что известн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Господин лейтенант в чем-то подозревает меня? – На лице Ланге отразилось удивление, растеряннос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т, нет, – быстро сказал ротный командир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Шульц имел основания верить Ланге – исполнитель</w:t>
        <w:softHyphen/>
        <w:t>ному и храброму солдату. Но ни в чем ведь нельзя бы</w:t>
        <w:softHyphen/>
        <w:t>ло упрекнуть и ефрейтора Георга Хоманна. Тот тоже считался лучшим солдатом и, кроме того, недавно спас жизнь ему, Шульцу. А вот полчаса назад выяснилось, что Хоманн исчез, причем не просто исчез, а перебежал к русским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 требованию лейтенанта Герберт Ланге доложил о своей беседе с Хоманном. В ней не было ничего осо</w:t>
        <w:softHyphen/>
        <w:t>бенного – ефрейтор Хоманн рассказывал о поездке в Остбург. Там все по-прежнему. Только вот бомбят го</w:t>
        <w:softHyphen/>
        <w:t>род здорово. И люди ходят злы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Господин лейтенант, – сказал Ланге, заканчивая свой рассказ, – при выезде жандармы  предупредили Хоманна, чтобы он держал язык за зубами: ни слова о том, что делается в тылу, об очередях, о бомбежках. Поэтому прошу вас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ейтенант вздохн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ите, Ланге, – вяло сказал он. – От вас ничего не добьешься. Идите, мне надо побыть одном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тпустив солдата, Шульц расстегнул воротник мун</w:t>
        <w:softHyphen/>
        <w:t>дира, задумчиво подсел к столу. Да, все ощутимее при</w:t>
        <w:softHyphen/>
        <w:t>знаки того, что дело близится к развязке. Уже первые солдаты перебегают на сторону противника. В герман</w:t>
        <w:softHyphen/>
        <w:t>ском тылу, который теперь день и ночь бомбят самоле</w:t>
        <w:softHyphen/>
        <w:t>ты американцев, англичан и русских, все больше про</w:t>
        <w:softHyphen/>
        <w:t>клинают войну, Гитлера, нацистов. Ну, а дальше? Какова дальнейшая судьба Германии, немецкого наро</w:t>
        <w:softHyphen/>
        <w:t>да, судьба самого Шульц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ейтенант встал, тряхнул головой, отгоняя невесе</w:t>
        <w:softHyphen/>
        <w:t>лые мысли, неожиданно для самого себя грубо выругал</w:t>
        <w:softHyphen/>
        <w:t>ся. Он долго ходил по землянке, сильно затягиваясь си</w:t>
        <w:softHyphen/>
        <w:t>гаретой и бормоча проклятия. Затем, несколько успоко</w:t>
        <w:softHyphen/>
        <w:t>ившись, подсел к телефону – надо было докладывать об исчезновении Хоманна.</w:t>
      </w:r>
    </w:p>
    <w:p>
      <w:pPr>
        <w:pStyle w:val="Normal"/>
        <w:ind w:firstLine="426"/>
        <w:rPr/>
      </w:pPr>
      <w:r>
        <w:rPr>
          <w:sz w:val="24"/>
        </w:rPr>
        <w:t>Утром командир батальона майор Гаус зачитал пе</w:t>
        <w:softHyphen/>
        <w:t>ред строем подразделения приказ. Командир полка объявлял, что ефрейтор Георг Хоманн, как дезертир из гер</w:t>
        <w:softHyphen/>
        <w:t>манского вермахта и предатель дела фюрера, лишается воинского звания, всех наград и прав. В случае поимки он подлежит расстрелу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2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Хоманн благополучно переполз минное поле, при</w:t>
        <w:softHyphen/>
        <w:t>крывавшее позиции германских войск, и теперь двигал</w:t>
        <w:softHyphen/>
        <w:t>ся по «ничьей» земле. Была ночь. Со стороны немцев то и дело взвивались в небо осветительные ракеты, заливая землю холодным голубоватым светом. Свет был таким ярким, что проникал в каждую выбоинку и щель. Пови</w:t>
        <w:softHyphen/>
        <w:t>сев в воздухе, ракеты устремлялись вниз, и тогда от деревьев и камней бежали резкие, черные тени.</w:t>
      </w:r>
    </w:p>
    <w:p>
      <w:pPr>
        <w:pStyle w:val="Normal"/>
        <w:ind w:firstLine="426"/>
        <w:rPr/>
      </w:pPr>
      <w:r>
        <w:rPr>
          <w:sz w:val="24"/>
        </w:rPr>
        <w:t>При каждой вспышке Хоманн распластывался на земле и ждал спасительной темноты, чтобы потом, изо всех сил работая коленями и локтями, продвинуться еще на десяток метров.</w:t>
      </w:r>
    </w:p>
    <w:p>
      <w:pPr>
        <w:pStyle w:val="Normal"/>
        <w:ind w:firstLine="426"/>
        <w:rPr/>
      </w:pPr>
      <w:r>
        <w:rPr>
          <w:sz w:val="24"/>
        </w:rPr>
        <w:t>Было морозно, но он не чувствовал холода. От его спины валил пар, с висков стекали струйки пота, зали</w:t>
        <w:softHyphen/>
        <w:t>вая глаза и мешая глядеть. Хоманн продавил ладонью ледок во встретившейся на пути луже, поранил пальцы, но не заметил и этого. Он думал лишь об одном – быст</w:t>
        <w:softHyphen/>
        <w:t>рее миновать открытый и насквозь простреливаемый участ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переди послышался шорох. Перебежчик замер. Шорох повторился. На бугре мелькнула тень, за ней – другая, треть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Хоманн тяжело задыш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еноссе! – позвал он хриплым шепот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ени перестали двигаться, шорох оборвался. Потом послышался металлический щелчок – будто взвели курок.</w:t>
      </w:r>
    </w:p>
    <w:p>
      <w:pPr>
        <w:pStyle w:val="Normal"/>
        <w:ind w:firstLine="426"/>
        <w:rPr/>
      </w:pPr>
      <w:r>
        <w:rPr>
          <w:sz w:val="24"/>
        </w:rPr>
        <w:t>Мозг перебежчика лихорадочно работал. Сейчас, если он ничего не предпримет, наступит конец. Русские разведчики – а в том, что это именно они, Хоманн не сомневался – вот-вот прошьют его автоматной оче</w:t>
        <w:softHyphen/>
        <w:t>редью или угостят ударом ножа. Неужели же придется погибнуть, когда цель так близка? Скорее сделать что-то такое, что остановило бы советских разведчиков! Но – что?</w:t>
      </w:r>
    </w:p>
    <w:p>
      <w:pPr>
        <w:pStyle w:val="Normal"/>
        <w:ind w:firstLine="426"/>
        <w:rPr/>
      </w:pPr>
      <w:r>
        <w:rPr>
          <w:sz w:val="24"/>
        </w:rPr>
        <w:t>Всё решали секунды. И Хоманн вдруг запел «Ин</w:t>
        <w:softHyphen/>
        <w:t>тернационал». Он пел торопясь и волнуясь, с трудом переводя дыхание, захлебываясь и нещадно фальшивя, так что мелодию едва можно было узн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рошло с полминуты. Он оборвал пение, прислу</w:t>
        <w:softHyphen/>
        <w:t>ша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м хер! – негромко сказали из-за бугра. И до</w:t>
        <w:softHyphen/>
        <w:t>бавили: – Хенде хох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воль, яволь, – торопливо зашептал ефрейтор. – Их комме!</w:t>
      </w:r>
    </w:p>
    <w:p>
      <w:pPr>
        <w:pStyle w:val="Normal"/>
        <w:ind w:firstLine="426"/>
        <w:rPr/>
      </w:pPr>
      <w:r>
        <w:rPr>
          <w:sz w:val="24"/>
        </w:rPr>
        <w:t>Он отбросил в сторону автомат, двинулся вперед. Вот и бугор. Теперь Хоманн видел тех, к кому полз. Их было трое, в пятнистых халатах. Перебежчик уперся грудью в землю и попытался поднять вверх руки с растопырен</w:t>
        <w:softHyphen/>
        <w:t>ными пальцами. Люди в халатах метнулись к нем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ерез час старший тройки разведчиков докладывал о перебежчике своему командир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ворите, окликнул вас? – переспросил офицер, делая запись в блокно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вым окликнул, товарищ старший лейтенан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– «Интернационал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л, товарищ старший лейтенант. Поет, а сам, чувствую, дрожи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Тут задрожишь. – Офицер усмехнулся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Хоманна ввели в землянку. Остановившись у двери, он вскинул голову, изо всех сил стукнул каблукам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хватает только «Хайль Гитлер»! – пробурчал старший лейтенант. – Кто вы? – спросил он по-немец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Хоманн назвал себя, сообщил номер полка и диви</w:t>
        <w:softHyphen/>
        <w:t>зии, где проходил служб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– лениво сказал офицер. – А зачем пожало</w:t>
        <w:softHyphen/>
        <w:t>вал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 Хоманна дрогнули губы. Он как-то обмяк, ссуту</w:t>
        <w:softHyphen/>
        <w:t>ли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фицер подумал, что слишком уж грубо задал во</w:t>
        <w:softHyphen/>
        <w:t>про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дитесь, – сказа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Хоманн грузно опустился на табурет. Командир раз</w:t>
        <w:softHyphen/>
        <w:t>ведчиков перехватил его взгляд, брошенный на пачку папиро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тряхнув пачку, он протянул ее Хоманну.</w:t>
      </w:r>
    </w:p>
    <w:p>
      <w:pPr>
        <w:pStyle w:val="Normal"/>
        <w:ind w:firstLine="426"/>
        <w:rPr/>
      </w:pPr>
      <w:r>
        <w:rPr>
          <w:sz w:val="24"/>
        </w:rPr>
        <w:t>Перебежчик поблагодарил кивком, но папиросы не взял. Он полез в карман, извлек деревянный портсигар, достал сигарету и закури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зачем все-таки пожаловали? – повторил во</w:t>
        <w:softHyphen/>
        <w:t xml:space="preserve">прос офицер. – Воевать не хочется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Хоманн выпрями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т, – сказал он. – Я еще повоюю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фицер поглядел на него с любопытств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коммунист, господ... простите, товарищ обер-лейтенант! – Хоманн сделал паузу и закончил: – И ду</w:t>
        <w:softHyphen/>
        <w:t>маю, что пригожусь.</w:t>
      </w:r>
    </w:p>
    <w:p>
      <w:pPr>
        <w:pStyle w:val="Normal"/>
        <w:ind w:firstLine="426"/>
        <w:rPr/>
      </w:pPr>
      <w:r>
        <w:rPr>
          <w:sz w:val="24"/>
        </w:rPr>
        <w:t>Офицер насторожился. Он знал, что агенты, которых гитлеровцы забрасывают в тыл советских войск под ви</w:t>
        <w:softHyphen/>
        <w:t>дом перебежчиков, иной раз снабжаются даже доку</w:t>
        <w:softHyphen/>
        <w:t>ментами членов Коммунистической партии Герман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Коммунист? – сказал он, недобро усмехнувшись. – И документ имеете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Хоманн вст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ечно, я понимаю и ваш тон и ваше недове</w:t>
        <w:softHyphen/>
        <w:t>рие, – тихо произнес он, не поднимая глаз от дымив</w:t>
        <w:softHyphen/>
        <w:t>шейся в руке сигареты. – Все это понятно, тут ничего не поделаешь. Но я прошу: проводите меня к вашему на</w:t>
        <w:softHyphen/>
        <w:t>чальнику. – Хоманн поглядел офицеру в глаза, нервно повел плечом. – К вашему самому большому начальни</w:t>
        <w:softHyphen/>
        <w:t>ку. Я должен сообщить нечто важно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Хорошо, – кивнул офицер. – Хорошо, вы будете говорить с начальником. Но это завтра. А пока садитесь и пишите: кто вы, откуда, зачем перешли на сторону со</w:t>
        <w:softHyphen/>
        <w:t>ветских войск, и все, что еще найдете нужным. Вот бу</w:t>
        <w:softHyphen/>
        <w:t>мага, ручка, чернила. Не торопитесь. Вам не будут ме</w:t>
        <w:softHyphen/>
        <w:t>ш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 он выше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олдат, доставивший Хоманна, остался у двери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3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 следующее утро перебежчик был отконвоирован к начальнику отдела контрразведки дивиз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встречу Хоманну из-за стола поднялся высокий худощавый май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хотите сделать нам заявление? Слушаю вас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Это займет полчаса, быть может, больше. – Хоманн вытащил портсигар, вопросительно взглянул на офице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Можете курить, – разрешил майор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Хоманн поблагодарил, раскрыл портсигар и подо</w:t>
        <w:softHyphen/>
        <w:t>двинул майор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курю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не об этом. – Хоманн коснулся крышки порт</w:t>
        <w:softHyphen/>
        <w:t>сигара. – Она клееная. Два слоя, понимаете? А в середи</w:t>
        <w:softHyphen/>
        <w:t>не – первая страничка моего партийного билета. Подпись Эрнста Тельма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йор раскрыл перочинный нож, протянул немц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. – Хоманн покачал головой. – Сам я боюсь это сделать. Клеили каким-то особым составом, намерт</w:t>
        <w:softHyphen/>
        <w:t>во. И очень давно – девять лет назад. Лучше, если ото</w:t>
        <w:softHyphen/>
        <w:t>шлете специалистам. Можете даже в Москв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в Москв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кажется, после того как я сделаю свое заяв</w:t>
        <w:softHyphen/>
        <w:t>ление, вы отправите туда и меня.</w:t>
      </w:r>
    </w:p>
    <w:p>
      <w:pPr>
        <w:pStyle w:val="Normal"/>
        <w:ind w:firstLine="426"/>
        <w:rPr/>
      </w:pPr>
      <w:r>
        <w:rPr>
          <w:sz w:val="24"/>
        </w:rPr>
        <w:t>Майор высыпал на стол содержимое портсигара, за</w:t>
        <w:softHyphen/>
        <w:t>крыл его, оглядел мельком и отодвинул в сторону. Хо</w:t>
        <w:softHyphen/>
        <w:t>манн собрал сигареты и аккуратно уложил в карман кител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я слушаю вас, – сказал майор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5"/>
        <w:ind w:hanging="0"/>
        <w:rPr/>
      </w:pPr>
      <w:r>
        <w:rPr/>
        <w:t>Рассказ Георга Хоманна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Я родом из Гамбурга. Вы, конечно, слышали об этом городе. Он расположен в низовьях Эльбы, в сотне кило</w:t>
        <w:softHyphen/>
        <w:t>метров от Северного моря. Отец работал в порту – во</w:t>
        <w:softHyphen/>
        <w:t>зил грузы на автокаре. Умер, когда мне было лет три</w:t>
        <w:softHyphen/>
        <w:t>надцать. Мать вторично вышла замуж. С этим я прими</w:t>
        <w:softHyphen/>
        <w:t>риться не мог – отец вечно стоял перед глазами, и было дико, что его место занял другой. Словом, ушел. Ски</w:t>
        <w:softHyphen/>
        <w:t>тался по стране, несколько лет провел в Руре, кормился временной работой на шахтах – там, как я думал, все</w:t>
        <w:softHyphen/>
        <w:t>гда можно подыскать какое-нибудь занятие. Но потом работы не стало. И снова скитания. Дважды побывал в трудовых лагерях. Отделался дешево – в общей слож</w:t>
        <w:softHyphen/>
        <w:t>ности продержали там не больше года. И вот – вернул</w:t>
        <w:softHyphen/>
        <w:t>ся в родные края.</w:t>
      </w:r>
    </w:p>
    <w:p>
      <w:pPr>
        <w:pStyle w:val="Normal"/>
        <w:ind w:firstLine="426"/>
        <w:rPr/>
      </w:pPr>
      <w:r>
        <w:rPr>
          <w:sz w:val="24"/>
        </w:rPr>
        <w:t>С работой было плохо, но мне повезло – гамбург</w:t>
        <w:softHyphen/>
        <w:t>скому муниципалитету требовался рабочий по очистке канализационных труб. Взялся и тянул лямку до три</w:t>
        <w:softHyphen/>
        <w:t>дцать седьмого года. В том году распространился слух, что в Остбурге (это тоже на Эльбе, но немного выше по течению) нужны рабочие на военный завод. Подался туда. На заводе делал мины, артиллерийские снаряды. К тому времени я уже лет двенадцать был членом ком</w:t>
        <w:softHyphen/>
        <w:t>партии. Как уцелел от провала и остался на свободе? По правде говоря, не знаю. Быть может, потому, что не лез вперед, никогда не выступал. Вероятно, в этом вся суть. Словом, так или иначе, но уцелел. Имел работу, которая прилично оплачивалась, имел комнату, почти не пил. Короче, мог обзавестись семьей. Но остался холо</w:t>
        <w:softHyphen/>
        <w:t>стяком. И сейчас даже рад этому... Так вот, началась война. Вскоре на мое место поставили какого-то поляка из восточных рабочих, а меня мобилизовали. Года пол</w:t>
        <w:softHyphen/>
        <w:t>тора провел во Франции, затем проделал с Роммелем почти весь его африканский поход, едва унес оттуда но</w:t>
        <w:softHyphen/>
        <w:t>ги. Последние полгода был на Восточном фронте. Дней двадцать назад командир роты похвалил меня перед строем за то, что я предотвратил пожар в продовольст</w:t>
        <w:softHyphen/>
        <w:t>венном складе, возле которого нес службу. Было объяв</w:t>
        <w:softHyphen/>
        <w:t>лено, что мне предоставляется отпуск для поездки в ты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озможно, отпуском я бы и не воспользовался – ехать-то, собственно говоря, было не к кому. Но дня за три до этих событий пришло письмо от приятеля. Зовут его Макс Висбах. Мы вместе работали на военном заво</w:t>
        <w:softHyphen/>
        <w:t>де в Остбурге, Макс и по сей день там... Он ко мне не</w:t>
        <w:softHyphen/>
        <w:t>плохо относился – раз даже выручил, когда мастер, ко</w:t>
        <w:softHyphen/>
        <w:t>торому я чем-то не угодил, настрочил кляузу. О, Макс – сварщик высшей категории, с ним считается даже ди</w:t>
        <w:softHyphen/>
        <w:t>ректор завода!</w:t>
      </w:r>
    </w:p>
    <w:p>
      <w:pPr>
        <w:pStyle w:val="Normal"/>
        <w:ind w:firstLine="426"/>
        <w:rPr/>
      </w:pPr>
      <w:r>
        <w:rPr>
          <w:sz w:val="24"/>
        </w:rPr>
        <w:t>В письме Макса было только самое обычное: тот здоров, а тот заболел; погода такая-то; на заводе все по-старому. Но, читая, как говорится, между строк, я почувствовал, что Макс чем-то озабочен, встревожен. В конце он писал: «Вот бы удалось тебе вырваться сюда на недельку». И я подумал: быть может, с ним стряс</w:t>
        <w:softHyphen/>
        <w:t>лась беда и он нуждается в помощи, совете? Почему бы и не съездить в Остбург?</w:t>
      </w:r>
    </w:p>
    <w:p>
      <w:pPr>
        <w:pStyle w:val="Normal"/>
        <w:ind w:firstLine="426"/>
        <w:rPr/>
      </w:pPr>
      <w:r>
        <w:rPr>
          <w:sz w:val="24"/>
        </w:rPr>
        <w:t>И вот я в Остбурге. В первую ночь мы с Максом проговорили почти до рассвета – благо назавтра ему предстояло работать во второй смене. На следующий вечер, когда мы поужинали и задымили сигаретами, Макс пододвинулся ко мне и, понизив голос, сказал, что хочет посвятить меня в одно необыкновенное де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от коротко, что он мне рассказал. Однажды ночью, это было недели за три до того, как я получил отпуск, к нему постучали. Он уже спал. Стук поднял его с по</w:t>
        <w:softHyphen/>
        <w:t>сте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Кто там?» – спросил он, подойдя к двер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Откройте, гестапо».</w:t>
      </w:r>
    </w:p>
    <w:p>
      <w:pPr>
        <w:pStyle w:val="Normal"/>
        <w:ind w:firstLine="426"/>
        <w:rPr/>
      </w:pPr>
      <w:r>
        <w:rPr>
          <w:sz w:val="24"/>
        </w:rPr>
        <w:t>Макс, как и я, ненавидит нацистов. Правда, он не коммунист, но честен, прям и правдив – словом, настоя</w:t>
        <w:softHyphen/>
        <w:t>щий рабочий... Так вот, услышав, что ночные гости-молодчики из гестапо, он притаился за дверью. Что де</w:t>
        <w:softHyphen/>
        <w:t>лать? Бежать он не мог: квартира на четвертом этаже, и у нее лишь один выход – тот, у которого стоят геста</w:t>
        <w:softHyphen/>
        <w:t>повцы. Дома у Макса ничего предосудительного не было. Поэтому он решил, что лучше всего, не мешкая, отпереть, показав тем самым, что хозяин квартиры не боится ни ареста, ни обыска, ибо совесть у него чиста. Макс так и поступи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ошли трое в черных мундирах.</w:t>
      </w:r>
    </w:p>
    <w:p>
      <w:pPr>
        <w:pStyle w:val="Normal"/>
        <w:ind w:firstLine="426"/>
        <w:rPr/>
      </w:pPr>
      <w:r>
        <w:rPr>
          <w:sz w:val="24"/>
        </w:rPr>
        <w:t>«Вы Макс Висбах? – спросил гауптштурмфюрер. – Газосварщик с завода «Ганс Бемер»?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Я самый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Под водой приходилось работать?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Резать?» – в свою очередь спросил Макс, несколько растерянны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Резать и варить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кс сказал, что проходил службу на флоте и пото</w:t>
        <w:softHyphen/>
        <w:t>му знаком с работой под вод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Хорошо. – Гестаповец распорядился: – Одевайтесь, и едем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ерез несколько минут Макс и его провожатые уже садились в машину, поджидавшую у подъезда.</w:t>
      </w:r>
    </w:p>
    <w:p>
      <w:pPr>
        <w:pStyle w:val="Normal"/>
        <w:ind w:firstLine="426"/>
        <w:rPr/>
      </w:pPr>
      <w:r>
        <w:rPr>
          <w:sz w:val="24"/>
        </w:rPr>
        <w:t>Сначала заехали на завод. Гестаповцы прошли к де</w:t>
        <w:softHyphen/>
        <w:t>журному инженеру, и тот разрешил взять из кладовой два сварочных аппарата и баллоны с газом.</w:t>
      </w:r>
      <w:r>
        <w:rPr>
          <w:b/>
          <w:sz w:val="24"/>
        </w:rPr>
        <w:t xml:space="preserve"> </w:t>
      </w:r>
      <w:r>
        <w:rPr>
          <w:sz w:val="24"/>
        </w:rPr>
        <w:t>Все это по</w:t>
        <w:softHyphen/>
        <w:t xml:space="preserve">грузили в багажник автомобиля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Вперед», – скомандовал гауптштурмфюрер, садясь рядом с шофером.</w:t>
      </w:r>
    </w:p>
    <w:p>
      <w:pPr>
        <w:pStyle w:val="Normal"/>
        <w:ind w:firstLine="426"/>
        <w:rPr/>
      </w:pPr>
      <w:r>
        <w:rPr>
          <w:sz w:val="24"/>
        </w:rPr>
        <w:t>Двое других офицеров уселись сзади, по бокам Мак</w:t>
        <w:softHyphen/>
        <w:t>са. Автомобиль тронулся. Гестаповцы подняли толстое матовое стекло, отделявшее кабину пассажиров от во</w:t>
        <w:softHyphen/>
        <w:t>дителя, задернули занавески на окнах. Макс оказался в передвижной тюрьме. Он понял, что его везут на важ</w:t>
        <w:softHyphen/>
        <w:t>ный объект, местонахождение которого хотят сохранить в тайне. Макс рассудил также, что убивать его по окон</w:t>
        <w:softHyphen/>
        <w:t>чании работы, видимо, не собираются. В противном слу</w:t>
        <w:softHyphen/>
        <w:t>чае гестаповцы не стали бы предпринимать столько пред</w:t>
        <w:softHyphen/>
        <w:t>осторожностей.</w:t>
      </w:r>
    </w:p>
    <w:p>
      <w:pPr>
        <w:pStyle w:val="Normal"/>
        <w:ind w:firstLine="426"/>
        <w:rPr/>
      </w:pPr>
      <w:r>
        <w:rPr>
          <w:sz w:val="24"/>
        </w:rPr>
        <w:t>Поездка длилась часа два. Вначале машина кружи</w:t>
        <w:softHyphen/>
        <w:t>ла по улицам Остбурга, потом выехала за его преде</w:t>
        <w:softHyphen/>
        <w:t>лы – увеличилась скорость, меньше стало, поворотов. Последние километры автомобиль шел медленно, то и дело переваливаясь с боку на бок и подскакивая, будто поперек дороги были положены бревна. Макса осенила догадка: они двигаются по лесной тропе и автомобиль швыряет на вылезших из-под земли корнях старых де</w:t>
        <w:softHyphen/>
        <w:t>ревьев. Об этом говорил и приглушенный шум, который стал доноситься откуда-то сверху, – так в ветреную по</w:t>
        <w:softHyphen/>
        <w:t>году шумит лес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конец машина остановилась. Максу завязали гла</w:t>
        <w:softHyphen/>
        <w:t>за. Поддерживаемый гестаповцами, он вылез. Теперь, когда мотор автомобиля заглох, шум леса слышался от</w:t>
        <w:softHyphen/>
        <w:t>четливее. Ко всему Макс ощущал еще и аромат хво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Его взяли под руки и повели, а какие-то люди (он ясно слышал топот ног) подбежали к автомобилю и от</w:t>
        <w:softHyphen/>
        <w:t>крыли багажн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сколько десятков шагов Макс сделал по ровной земл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Осторожнее, – сказал  один из спутников, – здесь лестница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пуск продолжался долго. Когда он закончился, Максу разрешили снять с глаз повязку. Макс стащил ее и невольно зажмурился. Он находился в круглой, ярко освещенной комнате со сводчатым потолком. Пол слег</w:t>
        <w:softHyphen/>
        <w:t>ка подрагивал под ногами. Откуда-то доносился приглу</w:t>
        <w:softHyphen/>
        <w:t>шенный рокот.</w:t>
      </w:r>
    </w:p>
    <w:p>
      <w:pPr>
        <w:pStyle w:val="Normal"/>
        <w:ind w:firstLine="426"/>
        <w:rPr/>
      </w:pPr>
      <w:r>
        <w:rPr>
          <w:sz w:val="24"/>
        </w:rPr>
        <w:t>Через люк Макс и гестаповцы спустились еще ниже, теперь уже по узкой винтовой лестнице, и оказались на длинном балконе, огороженном металлическими пери</w:t>
        <w:softHyphen/>
        <w:t>лами. Под балконом был большой квадратный провал – шагов сорок в длину и столько же в ширину. В нем бур</w:t>
        <w:softHyphen/>
        <w:t>лила вода. У Макса было ощущение, что вода медленно прибыва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 Максу и его спутникам подошел человек в форме генерала С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ауптштурмфюрер доложил, что сварщик с аппара</w:t>
        <w:softHyphen/>
        <w:t>турой для работы доставле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Этот?» – спросил генерал, кивнув на Макс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взял Макса за плечо, указал вниз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Там, под водой, металлическая стена, – сказал ге</w:t>
        <w:softHyphen/>
        <w:t>нерал. – Сталь, и очень крепкая. Стена ограждает по</w:t>
        <w:softHyphen/>
        <w:t>мещение от воды. Но где-то образовалась трещина или пробоина... или еще черт знает что! Спуститься под во</w:t>
        <w:softHyphen/>
        <w:t>ду и ликвидировать повреждение сможете?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кс, ошеломленный тем, что открылось его глазам, пробормотал: «Выходит, воды здесь не должно быть?»</w:t>
      </w:r>
    </w:p>
    <w:p>
      <w:pPr>
        <w:pStyle w:val="Normal"/>
        <w:ind w:firstLine="426"/>
        <w:rPr/>
      </w:pPr>
      <w:r>
        <w:rPr>
          <w:sz w:val="24"/>
        </w:rPr>
        <w:t>«Не разговаривать! – закричал генерал, находивший</w:t>
        <w:softHyphen/>
        <w:t>ся, видимо, в большом нервном напряжении. – Да или нет?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кс подумал, что будет уничтожен, если откажется от работы. Он ответил, что должен спуститься и осмот</w:t>
        <w:softHyphen/>
        <w:t>реть повреждение. Генерал что-то сказал стоявшему ря</w:t>
        <w:softHyphen/>
        <w:t>дом офицеру. Тот ушел и вскоре вернулся с нескольки</w:t>
        <w:softHyphen/>
        <w:t>ми военными, которые несли водолазный костюм, кау</w:t>
        <w:softHyphen/>
        <w:t>чуковые шланги, моток веревки, небольшую помпу для подачи воздуха, а также сварочные аппараты, которые привезли в машине спутники Макс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ерез четверть часа Макс, облаченный в скафандр, погрузился в воду.</w:t>
      </w:r>
    </w:p>
    <w:p>
      <w:pPr>
        <w:pStyle w:val="Normal"/>
        <w:ind w:firstLine="426"/>
        <w:rPr/>
      </w:pPr>
      <w:r>
        <w:rPr>
          <w:sz w:val="24"/>
        </w:rPr>
        <w:t>Опустившись метра на три, он нащупал дно, сделал несколько шагов против течения – и внезапно прова</w:t>
        <w:softHyphen/>
        <w:t>лился еще глубже. Теперь встречный поток воды казал</w:t>
        <w:softHyphen/>
        <w:t>ся мощнее. Макс продвигался, напрягая все силы. На</w:t>
        <w:softHyphen/>
        <w:t>конец он очутился возле стальной стены, о которой го</w:t>
        <w:softHyphen/>
        <w:t>ворил генерал СС. Вода отбрасывала его назад, но он все же добрался до стены и ощупью двинулся вдоль нее. Ага, вот она, трещина! Ухватившись за ее край и почти лежа в потоке бившей навстречу воды, Макс изучал по</w:t>
        <w:softHyphen/>
        <w:t>вреждение. Оно было серьезно. Разошлись края двух заваренных встык стальных листов. Длиной трещина была около метра. Напор воды выгибал листы, и они расходились всё больше. Нечего было и думать, чтобы наложить заплату на поврежденное место и приварить ее: вода так давила, что не удалось бы даже прибли</w:t>
        <w:softHyphen/>
        <w:t>зить заплату к трещине. Подумав, Макс пришел к вы</w:t>
        <w:softHyphen/>
        <w:t>воду, что единственный выход – это приварить к обеим сторонам трещины прочные скобы, а уж по ним надви</w:t>
        <w:softHyphen/>
        <w:t>нуть на поврежденное место стальную задвижку. Ее можно будет прихватить по краям и затем намертво со</w:t>
        <w:softHyphen/>
        <w:t>единить со стеной.</w:t>
      </w:r>
    </w:p>
    <w:p>
      <w:pPr>
        <w:pStyle w:val="Normal"/>
        <w:ind w:firstLine="426"/>
        <w:rPr/>
      </w:pPr>
      <w:r>
        <w:rPr>
          <w:sz w:val="24"/>
        </w:rPr>
        <w:t>План ремонта был составлен. Пятясь, Макс стал от</w:t>
        <w:softHyphen/>
        <w:t>ступать от стены и вскоре уперся спиной в выступ. По</w:t>
        <w:softHyphen/>
        <w:t>зади оказался большой ящик из светлого металла. На ящике что-то белело. Макс приблизился и разглядел этикетку. На полоске плотной белой бумаги были за</w:t>
        <w:softHyphen/>
        <w:t>метны буквы – уже расплывавшиеся. Он с трудом разо</w:t>
        <w:softHyphen/>
        <w:t>брал: «Винница, № 12». На этом ящике оказался вто</w:t>
        <w:softHyphen/>
        <w:t>рой, этикетка которого гласила: «Львов, № 5». Макс сделал несколько шагов в сторону и убедился, что ящи</w:t>
        <w:softHyphen/>
        <w:t>ков много. Они были уложены в несколько ярусов.</w:t>
      </w:r>
    </w:p>
    <w:p>
      <w:pPr>
        <w:pStyle w:val="Normal"/>
        <w:ind w:firstLine="426"/>
        <w:rPr/>
      </w:pPr>
      <w:r>
        <w:rPr>
          <w:sz w:val="24"/>
        </w:rPr>
        <w:t>Вот, оказывается, в чем дело! Макс понял, что нахо</w:t>
        <w:softHyphen/>
        <w:t>дится в одном из тайников, о которых до сих пор ему приходилось лишь слышать. Как утверждали, в таких тайниках руководство НСДАП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, гестапо, абвера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и других учреждений нацистов хранит ценности или важ</w:t>
        <w:softHyphen/>
        <w:t>ные документы. В этом тайнике были ящики с грузом, вывезенным из Советского Сою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кс дал сигнал, чтобы его поднимали, и вскоре оказался наверху. С него сняли шлем. Он попросил, чтобы позвали генерала. Тот явился и одобрил предло</w:t>
        <w:softHyphen/>
        <w:t>женный Максом план. Оказалось, что гестаповцы уже подготовили к работе сварочные аппараты, доставили листы и полосы стали.</w:t>
      </w:r>
    </w:p>
    <w:p>
      <w:pPr>
        <w:pStyle w:val="Normal"/>
        <w:ind w:firstLine="426"/>
        <w:rPr/>
      </w:pPr>
      <w:r>
        <w:rPr>
          <w:sz w:val="24"/>
        </w:rPr>
        <w:t>Макс принялся за дело. Часов через пять все было закончено. И тут, наваривая последний шов, Макс по</w:t>
        <w:softHyphen/>
        <w:t>думал, что у него очень мало шансов остаться в живых: он слишком много знает. Надо было найти средство обезопасить себя.</w:t>
      </w:r>
    </w:p>
    <w:p>
      <w:pPr>
        <w:pStyle w:val="Normal"/>
        <w:ind w:firstLine="426"/>
        <w:rPr/>
      </w:pPr>
      <w:r>
        <w:rPr>
          <w:sz w:val="24"/>
        </w:rPr>
        <w:t>Поднявшись наверх, он сказал: «Господин генерал, получилось очень удачно, что вызвали именно меня. Смею уверить, в нашем городе такой работы не сделал бы никто другой. Откачайте воду, а через недельку при</w:t>
        <w:softHyphen/>
        <w:t>везите меня сюда еще разок. Надо будет взглянуть, как ведет себя пластырь, не следует ли его укрепить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к Макс дал понять фашистам, что он, высококва</w:t>
        <w:softHyphen/>
        <w:t>лифицированный сварщик, может пригодиться. По этой ли причине или по какой другой, но его не тронули, доставили в город и отпустили, наказав держать язык за зубами.</w:t>
      </w:r>
    </w:p>
    <w:p>
      <w:pPr>
        <w:pStyle w:val="Normal"/>
        <w:ind w:firstLine="426"/>
        <w:rPr/>
      </w:pPr>
      <w:r>
        <w:rPr>
          <w:sz w:val="24"/>
        </w:rPr>
        <w:t>Макс подчеркивает: ранним утром, когда он возвра</w:t>
        <w:softHyphen/>
        <w:t>щался, солнце было впереди – матовое стекло, разде</w:t>
        <w:softHyphen/>
        <w:t>лявшее автомобиль на две части, казалось розовым от пронизывавших его солнечных лучей. Вывод: автомо</w:t>
        <w:softHyphen/>
        <w:t>биль шел с запада на восток. А к западу от Остбурга – Эльба. Значит, тайное хранилище на ее берегу. Теперь прибавьте ко всему и лес: помните, Макс слышал шум деревьев, а затем ощутил и запах хвои?.. Так вот, в рай</w:t>
        <w:softHyphen/>
        <w:t>оне Остбурга хвойный лес лишь в одном мес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от что рассказал мне Макс Висбах. Потом, помол</w:t>
        <w:softHyphen/>
        <w:t>чав, он вдруг спроси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Ты коммунист, Георг?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Этот вопрос не застал меня врасплох. С Висбахом мы близки, всегда были откровенны, он знал о моих взглядах. Единственное, что я скрывал, – это свою при</w:t>
        <w:softHyphen/>
        <w:t>надлежность к партии. Но он, конечно, догадывался, хотя из деликатности помалкивал. И в тот день я от</w:t>
        <w:softHyphen/>
        <w:t>крылся. Я понимал, куда он метит. И не ошибся. Висбах сказал:</w:t>
      </w:r>
    </w:p>
    <w:p>
      <w:pPr>
        <w:pStyle w:val="Normal"/>
        <w:ind w:firstLine="426"/>
        <w:rPr/>
      </w:pPr>
      <w:r>
        <w:rPr>
          <w:sz w:val="24"/>
        </w:rPr>
        <w:t>«О тайнике должно узнать командование советских войск. Я долго думал, как это сделать. Выход один. Ты, Георг, перейдешь к русским. Будь я на твоем месте, по</w:t>
        <w:softHyphen/>
        <w:t>ступил бы именно так. Клянусь тебе в этом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не нечего было возразить. Макс был прав. И вот – я здесь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лава четвертая</w:t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1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Ночь старик провел плохо. Он лег поздно, был силь</w:t>
        <w:softHyphen/>
        <w:t>но утомлен пережитым за день, но никак не мог уснуть. Видимо, перенервничал. Пробило час ночи, два часа, три, а он все ворочался в постели, вздыхал, кашлял, что-то бормотал. Наконец, отчаявшись заснуть, сел в по</w:t>
        <w:softHyphen/>
        <w:t>стели, спустил на холодный глиняный пол тонкие ноги с уродливо вспухшими подагрическими коленями, потя</w:t>
        <w:softHyphen/>
        <w:t>нулся к выключателю, зажег свет.</w:t>
      </w:r>
    </w:p>
    <w:p>
      <w:pPr>
        <w:pStyle w:val="Normal"/>
        <w:ind w:firstLine="426"/>
        <w:rPr/>
      </w:pPr>
      <w:r>
        <w:rPr>
          <w:sz w:val="24"/>
        </w:rPr>
        <w:t>За окном мерно шумело море. Но вот к ровному и привычному голосу Каспия стал примешиваться тихий скользящий шорох. Он все усиливался, нарастал. И вскоре по кровле, по окну, по широким листьям инжирового дерева, росшего у входа в домик, забараба</w:t>
        <w:softHyphen/>
        <w:t>нил крупный дождь. С моря донесся отдаленный удар – будто пушка выстрелила. Это в прибрежных</w:t>
      </w:r>
      <w:r>
        <w:rPr>
          <w:b/>
          <w:sz w:val="24"/>
        </w:rPr>
        <w:t xml:space="preserve"> </w:t>
      </w:r>
      <w:r>
        <w:rPr>
          <w:sz w:val="24"/>
        </w:rPr>
        <w:t>скалах разбился первый штормовой вал.</w:t>
      </w:r>
    </w:p>
    <w:p>
      <w:pPr>
        <w:pStyle w:val="2"/>
        <w:rPr/>
      </w:pPr>
      <w:r>
        <w:rPr/>
        <w:t>Старик прошлепал босыми ногами к окну, проверил запоры, потом забрался на кровать и, закутавшись в одеяло, просидел так до утра.</w:t>
      </w:r>
    </w:p>
    <w:p>
      <w:pPr>
        <w:pStyle w:val="Normal"/>
        <w:ind w:firstLine="426"/>
        <w:rPr/>
      </w:pPr>
      <w:r>
        <w:rPr>
          <w:sz w:val="24"/>
        </w:rPr>
        <w:t>Рассвет застал его совсем больным. Он сполз с кро</w:t>
        <w:softHyphen/>
        <w:t>вати, зажег керосинку. Сейчас девочка, дочь соседки, должна принести бутылку моло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га, вот и она: у дома послышались шаги. Старик отпер дверь, взял молоко, перелил в кастрюлю и вер</w:t>
        <w:softHyphen/>
        <w:t>нул бутыл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деньги? – сказала девоч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и, иди, завтра получишь. – Старик запер дверь, нагнулся над керосинк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коре молоко было выпито, завтрак, состоявший из сваренного накануне картофеля, съеден.</w:t>
      </w:r>
    </w:p>
    <w:p>
      <w:pPr>
        <w:pStyle w:val="Normal"/>
        <w:ind w:firstLine="426"/>
        <w:rPr/>
      </w:pPr>
      <w:r>
        <w:rPr>
          <w:sz w:val="24"/>
        </w:rPr>
        <w:t>На душе у старика было неспокойно – задание он выполнил неточно. Радиограмма требовала, чтобы тот, в ушанке, был передан в руки органов государственной безопасности, а не милиции.</w:t>
      </w:r>
    </w:p>
    <w:p>
      <w:pPr>
        <w:pStyle w:val="Normal"/>
        <w:ind w:firstLine="426"/>
        <w:rPr/>
      </w:pPr>
      <w:r>
        <w:rPr>
          <w:sz w:val="24"/>
        </w:rPr>
        <w:t>Правда, старик предпринял для этого кое-какие ме</w:t>
        <w:softHyphen/>
        <w:t>ры, но вдруг в милиции, не разобравшись, выпустят арестованного на свободу?..</w:t>
      </w:r>
    </w:p>
    <w:p>
      <w:pPr>
        <w:pStyle w:val="Normal"/>
        <w:ind w:firstLine="426"/>
        <w:rPr/>
      </w:pPr>
      <w:r>
        <w:rPr>
          <w:sz w:val="24"/>
        </w:rPr>
        <w:t>Он знал: хозяева всегда стремятся проверить сооб</w:t>
        <w:softHyphen/>
        <w:t>щения своих агентов. Такую работу случалось выпол</w:t>
        <w:softHyphen/>
        <w:t>нять и ему самому. Что, если и на этот раз будет пред</w:t>
        <w:softHyphen/>
        <w:t>принята подобная проверка, да еще выяснится, что тот, в ушанке, ускользнул!.. В этом случае агента могут за</w:t>
        <w:softHyphen/>
        <w:t>подозрить в попытке обмануть шефов. Тогда наступит возмездие. А он знает теперь, каким бывает это возмез</w:t>
        <w:softHyphen/>
        <w:t>дие! Нет, нет, действовать в ближайшие же часы, не</w:t>
        <w:softHyphen/>
        <w:t>медленно. Он должен убедиться в том, что все получи</w:t>
        <w:softHyphen/>
        <w:t>лось как над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дев сорочку, Седобородый раскрыл гардероб. Там висел синий костюм, в котором он ездил вчера в город. Он подумал и закрыл дверцу – опыт подсказывал, что сейчас следует одеться по-другому.</w:t>
      </w:r>
    </w:p>
    <w:p>
      <w:pPr>
        <w:pStyle w:val="Normal"/>
        <w:ind w:firstLine="426"/>
        <w:rPr/>
      </w:pPr>
      <w:r>
        <w:rPr>
          <w:sz w:val="24"/>
        </w:rPr>
        <w:t>Через час Седобородый был в городе. Вскоре он оказался на улице, где помещалось отделение милиции, в которое вчера повели задержанного, и с равнодушным видом прошел мимо. Неподалеку была какая-то лавчон</w:t>
        <w:softHyphen/>
        <w:t>ка, далее – парикмахерская. Быть может, зайти туда, потолкаться?.. Нет, не стоит. А что это на противопо</w:t>
        <w:softHyphen/>
        <w:t>ложной стороне? Старик прищурился и прочитал грубо намалеванную вывеску: ЧАЙХАНА</w:t>
      </w:r>
    </w:p>
    <w:p>
      <w:pPr>
        <w:pStyle w:val="2"/>
        <w:rPr/>
      </w:pPr>
      <w:r>
        <w:rPr/>
        <w:t>Он сделал еще несколько шагов. Ну конечно же, он был как-то раз в этом заведении. Помнится, чайханщик любит поговорить. Пожалуй, то, что нужно...</w:t>
      </w:r>
    </w:p>
    <w:p>
      <w:pPr>
        <w:pStyle w:val="Normal"/>
        <w:ind w:firstLine="426"/>
        <w:rPr/>
      </w:pPr>
      <w:r>
        <w:rPr>
          <w:sz w:val="24"/>
        </w:rPr>
        <w:t>Старик неторопливо пересек улицу, толкнул дверь под вывеской, вошел. Он оказался в комнате с чисто выметенным полом, белоснежными стенами и потолком, с аккуратными занавесочками на окнах. В дальнем углу стояли на скамьях два больших медных самовара. Чуть поодаль – прилавок со стеклянным коробом, в ко</w:t>
        <w:softHyphen/>
        <w:t>тором в прежние времена хранились, вероятно, печенье, сахар и сласти, а теперь, в трудную военную пору, си</w:t>
        <w:softHyphen/>
        <w:t>ротливо лежала жалкая кучка слипшегося зеленого монпансь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д стать чайхане был ее заведующий – аккурат</w:t>
        <w:softHyphen/>
        <w:t>ный старичок в белом фартуке. Мельком взглянув на посетителя, он нацедил стакан чаю, кинул на блюдечко несколько конфеток. Все было сделано быстро, ловко. Седобородый еще только занимал место у окна, а чай уже стоял на столи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лам алейкум, – сказал посетитель, кивком по</w:t>
        <w:softHyphen/>
        <w:t>благодарив за чай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лейкум салам. – Чайханщик с достоинством по</w:t>
        <w:softHyphen/>
        <w:t>клонился, смахнул полотенцем крошки со стола и ушел к себе в угол.</w:t>
      </w:r>
    </w:p>
    <w:p>
      <w:pPr>
        <w:pStyle w:val="Normal"/>
        <w:ind w:firstLine="426"/>
        <w:rPr/>
      </w:pPr>
      <w:r>
        <w:rPr>
          <w:sz w:val="24"/>
        </w:rPr>
        <w:t>Старик придвинул стакан и принялся за чай. Сделав несколько глотков, достал из кармана газету и углу</w:t>
        <w:softHyphen/>
        <w:t>бился в чтение.</w:t>
      </w:r>
    </w:p>
    <w:p>
      <w:pPr>
        <w:pStyle w:val="Normal"/>
        <w:ind w:firstLine="426"/>
        <w:rPr/>
      </w:pPr>
      <w:r>
        <w:rPr>
          <w:sz w:val="24"/>
        </w:rPr>
        <w:t>Скоро чай был выпит. Посетитель поднял голову и сделал чайханщику знак принести еще. Когда тот по</w:t>
        <w:softHyphen/>
        <w:t>ставил на стол новый стакан, клиент был поглощен чте</w:t>
        <w:softHyphen/>
        <w:t>нием. Он взволнованно цокал, качал головой, явно заинтересованный какой-то заметкой. Чайханщик про</w:t>
        <w:softHyphen/>
        <w:t>следил за пальцем, которым старик водил по газетным строкам, усмехнулс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у, что скажете? – воскликнул он. – Обокрал квартиру, хозяйку чуть не задушил. Хорошо, поймали негодяя. Война, а он, сын собаки, чем занимается! Рас</w:t>
        <w:softHyphen/>
        <w:t>стреливать надо таки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-а, – протянул старик, – поймали. Сейчас мно</w:t>
        <w:softHyphen/>
        <w:t>го краж. Вот, шел по улице, встретил знакомого. Расска</w:t>
        <w:softHyphen/>
        <w:t>зывает: вчера в трамвае бумажник у пассажира выта</w:t>
        <w:softHyphen/>
        <w:t>щи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ло такое дело, – сказал чайханщик. – Сам виде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 видел? – недоверчиво переспросил Седобо</w:t>
        <w:softHyphen/>
        <w:t>роды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айханщик приподнял на окне занавеску, кивнул на здание милиц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да вора привели. Вчера там сиде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идел? А сейчас?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жал. – Чайханщик вздохнул, скорбно поджал губы. – Бежал, дорогой, как джейран мчался по улице. Ночью это было. Стреля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пали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акие тут стрелки, дорогой! Всех порядочных на фронт отправили. Здесь калеки остались. Третий сор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айханщик хотел сказать еще что-то, но из-за при</w:t>
        <w:softHyphen/>
        <w:t>лавка вылез мальч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ядя, – сказал мальчик, – почему ты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ирайся! – с неожиданной резкостью прервал его чайханщик. – Убирайся отсюда, сын шакала и гиены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, дядя! – Мальчик (ему было лет десять) при</w:t>
        <w:softHyphen/>
        <w:t>жал руки к груди, весь подался вперед. – Я хочу, чтобы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му я сказал! – Чайханщик, не на шутку рас</w:t>
        <w:softHyphen/>
        <w:t>серженный, замахнулся полотенцем.</w:t>
      </w:r>
    </w:p>
    <w:p>
      <w:pPr>
        <w:pStyle w:val="Normal"/>
        <w:ind w:firstLine="426"/>
        <w:rPr/>
      </w:pPr>
      <w:r>
        <w:rPr>
          <w:sz w:val="24"/>
        </w:rPr>
        <w:t>Мальчик смолк и растерянно отошел в сторону. За</w:t>
        <w:softHyphen/>
        <w:t>ведующий чайханой обернулся к посетителю, улыб</w:t>
        <w:softHyphen/>
        <w:t>нулся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вот, уважаемый гость, и сбежал этот тип. Сбежал и всех оставил в дурака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арика охватила тревога. Она была очень смут</w:t>
        <w:softHyphen/>
        <w:t>ной, агент не знал еще, откуда грозит опасность, но отчетливо ее ощущ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до было уходить. Он встал, будто отыскивая что-то в карман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бак, – сказал он в ответ на вопросительный взгляд чайханщика. – Забыл дома кис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ведующий чайханой вытащил и раскрыл большую жестяную коробку. В ней желтел таба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алуйста, джанум, гвардейский табачок, до</w:t>
        <w:softHyphen/>
        <w:t>стал сегодня целую пачк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т, – качнул головой Седобородый, – курю толь</w:t>
        <w:softHyphen/>
        <w:t>ко махорку. Легкий</w:t>
      </w:r>
      <w:r>
        <w:rPr>
          <w:b/>
          <w:sz w:val="24"/>
        </w:rPr>
        <w:t xml:space="preserve"> </w:t>
      </w:r>
      <w:r>
        <w:rPr>
          <w:sz w:val="24"/>
        </w:rPr>
        <w:t>табак нутро не принимает. Эй, сы</w:t>
        <w:softHyphen/>
        <w:t>нок, – кликнул он мальчика, – за углом, я видел, махор</w:t>
        <w:softHyphen/>
        <w:t>ку продавали, сбегай, 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 он протянул ребенку деньги. Тот взял их и вы</w:t>
        <w:softHyphen/>
        <w:t>бежал на улицу.</w:t>
      </w:r>
    </w:p>
    <w:p>
      <w:pPr>
        <w:pStyle w:val="Normal"/>
        <w:ind w:firstLine="426"/>
        <w:rPr/>
      </w:pPr>
      <w:r>
        <w:rPr>
          <w:sz w:val="24"/>
        </w:rPr>
        <w:t>Чайханщик и посетитель поговорили еще минуты две. Потом Седобородый взглянул на часы, заторопил</w:t>
        <w:softHyphen/>
        <w:t>ся. Объяснив, что опаздывает, он расплатился и вышел. Стараясь не спешить, старик двинулся в ту же сторону куда побежал мальч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от и угол. Мальчишка должен быть где-то здесь. Так и есть. Седобородый увидел его возвращающимся без покуп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ядя, – сказал мальчик, – я нигд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, ничего, – ласково сказал Седобородый. – Нет махорки – и ладно, потерплю. Деньги оставь се</w:t>
        <w:softHyphen/>
        <w:t>бе – в кино сходишь... Ты, кстати, что-то хотел расска</w:t>
        <w:softHyphen/>
        <w:t>зать там, в чайхан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говори, говори, милый. – Он погладил ре</w:t>
        <w:softHyphen/>
        <w:t>бенка по голове. – Говори, мой хороший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чему это он так... про милицию? – Мальчик нахмурился, стиснул кулачки. – Поймали же вор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У Седобородого стало сухо во рту. Он побледнел и вынужден был опереться на плечо ребенка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убежал? – прошепта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вы, дядя! Один лейтенант ка-ак дал из пи</w:t>
        <w:softHyphen/>
        <w:t>столета!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ил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 ногу попал. Ранил. Тут другие прибежали, схватили... А я, понимаете, только услышал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, хорошо, сынок. – Старик вновь ласково провел рукой по волосам ребенка. – Я тороплюсь, дел у меня много. Иди и ты.</w:t>
      </w:r>
    </w:p>
    <w:p>
      <w:pPr>
        <w:pStyle w:val="Normal"/>
        <w:ind w:firstLine="426"/>
        <w:rPr/>
      </w:pPr>
      <w:r>
        <w:rPr>
          <w:sz w:val="24"/>
        </w:rPr>
        <w:t>И он двинулся по улице, едва сдерживаясь, чтобы не побежать, – так велик был охвативший его страх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2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Коротко прозвонил телефон. Полковник Азизов снял трубку. Говорил начальник отделения милиции Широ</w:t>
        <w:softHyphen/>
        <w:t>ков. Он сообщил о посетителе чайханы, расположенной по соседству с отделением. Чайханщик знал, как надо отвечать тем, кто заинтересовался бы вчерашним про</w:t>
        <w:softHyphen/>
        <w:t>исшествием. Но все дело испортил мальчик, племянник чайханщика. Ребенок вступился за честь милиции, и по</w:t>
        <w:softHyphen/>
        <w:t>сетитель, видимо почуяв неладное, успел уйт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спроси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рик? Синий костюм, коричневая папах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рик, но не в костюме, а в светлой тужурке и в фураж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предпринял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приведено в действие, товарищ полковник. Ище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Азизов положил трубку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кабинет вошел Семи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кончили обыск, товарищ полковник. Безрезуль</w:t>
        <w:softHyphen/>
        <w:t>татно, за исключением этого. – Он положил на стол большой конвер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извлек из него сложенную вчетверо газету, развернул и увидел на полях колонку циф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умаете, шифрован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змож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лковник позвонил. Вошел секретар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лабораторию. – Азизов кивком указал на газе</w:t>
        <w:softHyphen/>
        <w:t>ту. – В лабораторию и на дешифровку. Попросите, что</w:t>
        <w:softHyphen/>
        <w:t>бы поторопили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екретарь взял конверт с газетой и выше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емин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становлено, что вчера на дом к Щуко прихо</w:t>
        <w:softHyphen/>
        <w:t>ди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е того, как он был арестован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тотчас же после этого. Старик. Квартирная хозяйка впустила его в комнату жильца. Он возился там с четверть часа, писал Щуко записку. Но записки не оставил, передумал. Сказал, что зайдет позже, ве</w:t>
        <w:softHyphen/>
        <w:t>чер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не появилс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. Полагаю, Седобороды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ратите внимание на такую деталь: старик пришел тотчас же после ареста Щуко. Сразу после ареста. Почему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н мог рассуждать так. Щуко арестован, но до</w:t>
        <w:softHyphen/>
        <w:t>просить его еще не успели. Следовательно, сейчас не приходится ждать обыска квартиры. Туда можно идти, не рискуя напороться на оперативник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согласно кивн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о поразительно, как этот Седобородый за</w:t>
        <w:softHyphen/>
        <w:t>интересован в Щуко, – пробормотал он. – Вот послу</w:t>
        <w:softHyphen/>
        <w:t>шай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 Азизов рассказал помощнику об эпизоде в чайхан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емин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ходил проверят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о-то и оно. – Азизов поморщился, тряхнул голо</w:t>
        <w:softHyphen/>
        <w:t>вой. – А мы такой возможности не учли. Готовились встретить в доме Щуко, а он появился возле отделен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Вечером лаборатория прислала заключение. На га</w:t>
        <w:softHyphen/>
        <w:t>зете были обнаружены следы пальцев. Их сличили с дактилоскопическими отпечатками арестованного Щуко. Они не сошлись. Лаборатория исследовала записи на полях газеты. Цифры были написаны короткими, от</w:t>
        <w:softHyphen/>
        <w:t>рывистыми движениями пера. Эксперты сличили их с почерком Щуко, но к единому мнению не пришли – материала для графической экспертизы было маловато.</w:t>
      </w:r>
    </w:p>
    <w:p>
      <w:pPr>
        <w:pStyle w:val="Normal"/>
        <w:ind w:firstLine="426"/>
        <w:rPr/>
      </w:pPr>
      <w:r>
        <w:rPr>
          <w:sz w:val="24"/>
        </w:rPr>
        <w:t>Несколько позже поступили данные от дешифровальщиков. Запись и в самом деле оказалась шифрованной. Ее разгадали без особого труда. Текст гласил: «Прибыл благополучно. Жду посыльного с грузом»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 грузом, – задумчиво повторил Азизов. Внезап</w:t>
        <w:softHyphen/>
        <w:t>но он встал, повысил голос: – А не думаете ли вы, майор, что вся эта история с найденной газетой и шиф</w:t>
        <w:softHyphen/>
        <w:t>рованным текстом – чепуха? Да, да – чепуха, и ничего больше. Он-то надеялся, что скушаем и эт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добороды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агаете, газета его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егодня я вновь внимательно изучил рапорта сотрудников, которые сопровождали Щуко от места, где он приземлился на парашюте, до нашего города. Про</w:t>
        <w:softHyphen/>
        <w:t>чтите на досуге, интересно. Щуко раза три мастерски околпачил офицеров на контрольно-пропускных пунктах. А они народ бывалый, многое видели. И вот сей</w:t>
        <w:softHyphen/>
        <w:t>час меня хотят уверить в том, что этот опытный агент сунул себе в чемодан газету с шифрованным текстом. Какая чепух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ведь зашифровано-то не так чтобы очень уж ловко, – задумчиво проговорил Семин. – Это чтобы мы не слишком трудились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Через день полковник Азизов и майор Семин напра</w:t>
        <w:softHyphen/>
        <w:t>вились в больницу, где лежал арестованный Щук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ойдя в палату, Азизов огляделся. Чистенькая, с ковриком у кровати и тумбочкой, она ничем бы не от</w:t>
        <w:softHyphen/>
        <w:t>личалась от помещений для больных в обычных лечеб</w:t>
        <w:softHyphen/>
        <w:t>ных учреждениях, если бы не часовой у двери и дру</w:t>
        <w:softHyphen/>
        <w:t>гой – за окном.</w:t>
      </w:r>
    </w:p>
    <w:p>
      <w:pPr>
        <w:pStyle w:val="Normal"/>
        <w:ind w:firstLine="426"/>
        <w:rPr/>
      </w:pPr>
      <w:r>
        <w:rPr>
          <w:sz w:val="24"/>
        </w:rPr>
        <w:t>Полковник придвинул к кровати табурет, сел. Семин устроился рядом, неторопливо отщелкнул замки порт</w:t>
        <w:softHyphen/>
        <w:t>фел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ступим, – сказал Азизов. – Арестованный Щу</w:t>
        <w:softHyphen/>
        <w:t xml:space="preserve">ко, мы пришли допросить вас. Задаю первый вопрос..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Щуко приподнялся на лок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меня уже допрашивали. Я все сказ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даю вам вопрос, – повторил Азизов. – Скажи</w:t>
        <w:softHyphen/>
        <w:t>те, арестованный Щуко, есть ли у вас враг в Баку? – Он усмехнулся. – Конечно, мыс майором и те, что аресто</w:t>
        <w:softHyphen/>
        <w:t>вали вас, а потом поймали при попытке к бегству, – все мы не в счет. Личный, так сказать, враг у вас имеетс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. – Арестованный закрыл глаза, откинулся на подушку. – Никаких врагов у меня нет. И оставьте меня в покое. Я признался, подписал, что требовалось. Суди</w:t>
        <w:softHyphen/>
        <w:t>те – воля ваша, наказывайте по закон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воровство? Точнее, за мелкую карманную кра</w:t>
        <w:softHyphen/>
        <w:t>жу? – В голосе Азизова звучала такая откровенная иро</w:t>
        <w:softHyphen/>
        <w:t>ния, что Щуко смолк и напряженно поджал губы. – Хочу предупредить, – продолжал Азизов. – Вас допрашивают офицеры госбезопасност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рестованный молчал. Он лежал неподвижно, с за</w:t>
        <w:softHyphen/>
        <w:t>крытыми глазами, и только большой кадык пульсиро</w:t>
        <w:softHyphen/>
        <w:t>вал в горле, под тонкой кожей, будто Щуко хотел про</w:t>
        <w:softHyphen/>
        <w:t>глотить что-то и не мог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чит, непонятно, – резюмировал Азизов. – А раз так, надо пояснить. Вас встречали, когда вы изво</w:t>
        <w:softHyphen/>
        <w:t>лили выпрыгнуть на парашюте и приземляли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взял у Семина пачку фотографий, стал пе</w:t>
        <w:softHyphen/>
        <w:t>ребирать их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жалуйста. Вот – вы закапываете парашют... Еще фото: садитесь в поезд, и у вас проверяют доку</w:t>
        <w:softHyphen/>
        <w:t>менты... А это вы уже в Ба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азговаривая, Азизов одну за другой передавал Щу</w:t>
        <w:softHyphen/>
        <w:t>ко карточки. Тот молча рассматривал их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которые фотографии заставили нас потрудить</w:t>
        <w:softHyphen/>
        <w:t>ся – было темновато. Но ради вас постарались – как видите, снимки получились неплохи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собрал карточки, отбросил в сторон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рассказывай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Щуко с усилием повернулся к кроват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вас не понимаю, гражданин начальник. Путае</w:t>
        <w:softHyphen/>
        <w:t>те вы что-то. Пришить мне дело хотите. А не выйд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сказывайте, – повторил Азизов, не меняя ров</w:t>
        <w:softHyphen/>
        <w:t>ного, спокойного то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р я, – сказал  Щуко. – Вор,  понимаете? И точ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чку успеем поставить, – проговорил Азизов. Он взял у Семина конверт. – Сообщаю, что в вашей комна</w:t>
        <w:softHyphen/>
        <w:t>те, той самой, которую вы снимали у вдовы Суховой... Так, кажется, ее фамили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ухова, – кивнул Семи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вот, в этой квартире, в вашей комнате был произведен обыск. И в принадлежащем вам чемодане найдена газета. Вот она. А это протокол обыска, подпи</w:t>
        <w:softHyphen/>
        <w:t>санный поняты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Щуко пожал плеч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зможно. Человек я грамотный, газеты почиты</w:t>
        <w:softHyphen/>
        <w:t>ваю. Даже книжками балую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о на газете шифрованная запись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Щуко удивленно шевельнулся, и это не укрылось от следователе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Запись, – повторил Азизов, – вот поглядите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развернул газету, показал арестованном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 моя, – быстро сказал Щуко. – Первый раз ее вижу. И писал не я. Проверяйте почерк  – не я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, словно не слыша, продолжал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Запись расшифровали. Она гласит: «Прибыл бла</w:t>
        <w:softHyphen/>
        <w:t>гополучно. Жду посыльного с грузом». Вот, можете поглядеть сами. Это – запись, а это – ключ к шифру. Так-то, арестованный Щук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Гражданин следователь, – Щуко сел в кровати, схватился за голову, – правду вам говорю: в глаза не видел этой газеты!</w:t>
      </w:r>
    </w:p>
    <w:p>
      <w:pPr>
        <w:pStyle w:val="Normal"/>
        <w:ind w:firstLine="426"/>
        <w:rPr/>
      </w:pPr>
      <w:r>
        <w:rPr>
          <w:sz w:val="24"/>
        </w:rPr>
        <w:t>В дверь постучали. Азизов недовольно обернулся. Семин встал и отпер. Минуту он слушал кого-то, стояв</w:t>
        <w:softHyphen/>
        <w:t>шего за дверью, затем вер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ас, товарищ полковник, – сказал он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вышел. В коридоре стоял сотрудник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оварищ полковник, только что сообщили: в ма</w:t>
        <w:softHyphen/>
        <w:t>леньком селении, вот здесь, – сотрудник, развернул кар</w:t>
        <w:softHyphen/>
        <w:t>ту и показал, – обнаружен труп старика. Умер дома. Внезапная смерть. Кажется, сердце. При осмотре поме</w:t>
        <w:softHyphen/>
        <w:t>щения наткнулись на ход в подполье. Там нащупали тайничок и в нем – приемно-передающую радиостанцию большого радиуса действия. Питание подключено – станцией недавно пользовались. Старик был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прервал сотрудника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зывайте машину. И звоните, чтобы ничего не трогали. Пошлите на место экспертов, фотографа. Мы выезжае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вернулся в палату, задал арестованному еще несколько вопросов. Не получив на них ответа, прекра</w:t>
        <w:softHyphen/>
        <w:t>тил допро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есять минут спустя Азизов и Семин мчались в ав</w:t>
        <w:softHyphen/>
        <w:t>томобиле к маленькому селению на берегу моря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3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мерший лежал ничком на полу, подогнув ногу – будто полз. Он был в нижнем белье. Кровать находи</w:t>
        <w:softHyphen/>
        <w:t>лась в сильном беспорядке – тюфяк  съехал набок, обнажив часть ржавой сетки, простыня и одеяло были скомканы, подушка валялась на полу.</w:t>
      </w:r>
    </w:p>
    <w:p>
      <w:pPr>
        <w:pStyle w:val="Normal"/>
        <w:ind w:firstLine="426"/>
        <w:rPr/>
      </w:pPr>
      <w:r>
        <w:rPr>
          <w:sz w:val="24"/>
        </w:rPr>
        <w:t>Все это тотчас же отметили Азизов и Семин. Они внимательно оглядели комнату, прошлись по ней, осмотрели запоры на окна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да наступила смерть? – спросил полковник де</w:t>
        <w:softHyphen/>
        <w:t>журившего в помещении сотрудн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уп обнаружили в начале восьмого утра. У сосе</w:t>
        <w:softHyphen/>
        <w:t>дей есть корова, и старик ежедневно брал молоко. Приносила его девочка, соседская дочка. Она пришла и се</w:t>
        <w:softHyphen/>
        <w:t>годня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ятно, – перебил  Азизов. – Как обнаружили рацию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рачу, который прибыл констатировать смерть, показалось странным: на столе раскрытый Коран, ря</w:t>
        <w:softHyphen/>
        <w:t>дом лист бумаги с группой цифр. Война, люди насторо</w:t>
        <w:softHyphen/>
        <w:t>жены, вот он и дал знать... Мы приехали, вызвали спе</w:t>
        <w:softHyphen/>
        <w:t>циалист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раном пользовались, чтобы зашифровать со</w:t>
        <w:softHyphen/>
        <w:t>общени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точно. Видимо, старик работал, почувствовал себя плохо, прилег; ему стало хуже, пополз к окну. Не добрался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чина смерт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ралич сердца... Так вот, обнаружив шифровку, стали искать средства связи. Тогда-то и нащупали лаз в подполье и тайнич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не дослушал. Семин, разглядывавший что-то в углу, обернулся, кивком подозвал начальника. Пол</w:t>
        <w:softHyphen/>
        <w:t>ковник подошел и увидел на вешалке каракулевую па</w:t>
        <w:softHyphen/>
        <w:t>пах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Коричневая, – сказал Семин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кивн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... синий костюм? – Он беспокойно оглянулся. </w:t>
      </w:r>
    </w:p>
    <w:p>
      <w:pPr>
        <w:pStyle w:val="Normal"/>
        <w:ind w:firstLine="426"/>
        <w:rPr/>
      </w:pPr>
      <w:r>
        <w:rPr>
          <w:sz w:val="24"/>
        </w:rPr>
        <w:t>Семин прошел к гардеробу, который находился в противоположном конце комнаты, отпер дверц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т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рманы! – сказал Азиз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емин обыскал одежду. Из внутреннего кармана ви</w:t>
        <w:softHyphen/>
        <w:t>севшей на спинке стула тужурки он извлек и передал полковнику желтый замшевый бумажн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вздохнул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Хорошо, – сказал он. – Распорядитесь, чтобы сю</w:t>
        <w:softHyphen/>
        <w:t>да для опознания трупа были доставлены вдова Сухова и заведующий чайхан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сно. – Семин выше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подошел к подоконнику, уселся, достал папи</w:t>
        <w:softHyphen/>
        <w:t>росы и закурил. Несколько минут он находился в раз</w:t>
        <w:softHyphen/>
        <w:t>думье, вертя в руках обожженную спичку, потом, ви</w:t>
        <w:softHyphen/>
        <w:t>димо приняв решение, подозвал сотрудн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отограф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месте, товарищ полковник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лушайте внимательно... лучше запишите, это очень важно. Значит, так: наденьте на покойника сороч</w:t>
        <w:softHyphen/>
        <w:t>ку, синий шевиотовый костюм, что висит в шкафу, и вон ту папаху, на вешалке, видите?.. Затем посадите его на стул и сфотографируйте. С нескольких ракурсов. Он должен быть как жив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нятно, товарищ полковник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поглядел на час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том положите Покойника на пол, в прежней по</w:t>
        <w:softHyphen/>
        <w:t>зе. Снимки и протокол осмотра места происшествия с заключением судебно-медицинской экспертизы жду в два часа дн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сно. – Сотрудник торопливо заканчивал запи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середине дня Азизов и Семин вновь отправились в больниц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продолжал допрос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рестованный Щуко, занимаясь важным делом, я не раз спрашивал себя: почему кому-то вздумалось при</w:t>
        <w:softHyphen/>
        <w:t>стать к вам в трамвае, обвинить в краже, поднять скан</w:t>
        <w:softHyphen/>
        <w:t>дал, вызвать милицию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я же вытащил бумажник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а минуту согласимся с этим. Допустим, что вы говорите правду и действительно совершили кражу. Но вот ведь как странно ведет себя потерпевший. То он вопит на весь трамвай и, вцепившись в вас, тащит в милицию, то вдруг исчезает, когда вас арестовали. Чем вы объясните, что потерпевший не явился в отделение милици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наю.</w:t>
      </w:r>
    </w:p>
    <w:p>
      <w:pPr>
        <w:pStyle w:val="Normal"/>
        <w:ind w:firstLine="426"/>
        <w:rPr/>
      </w:pPr>
      <w:r>
        <w:rPr>
          <w:sz w:val="24"/>
        </w:rPr>
        <w:t>Азизов вынул только что доставленную фотографию Седобородого, протянул арестованном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– сказал Щуко, – это тот самый человек, у которого я украл бумажн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д, что узнали его. А теперь не хотите ли, что</w:t>
        <w:softHyphen/>
        <w:t>бы я объяснил, почему он сбежа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Щуко молч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переглянулся с Семиным. Тот достал из портфеля фотографии десятка мужчин, разложил в ряд на двух сдвинутых перед кроватью табуретах, прошел к двер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ведите гражданку Сухов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комнату вошла квартирная хозяйка Щук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знаете эту женщину? – спросил Азиз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снимали у нее комнат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а вы, гражданка Сухова? Знаком вам этот человек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ухова подтвердила: это тот самый гражданин, ко</w:t>
        <w:softHyphen/>
        <w:t>торый временно у нее поселилс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кажите, гражданка Сухова, к вам приходили в тот день, когда вы последний раз видели   своего жильц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 мне – н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 ком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нему. – Сухова показала пальцем на лежа</w:t>
        <w:softHyphen/>
        <w:t>ще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именно приходи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рик какой-т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д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тром. Часов в одиннадцат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Заметьте, Щуко. – Азизов сделал паузу. – При</w:t>
        <w:softHyphen/>
        <w:t>ходил в одиннадцать часов, то есть тотчас же после того, как вас отправили в отделение милиции. – Он вновь обратился к женщине: – И что же произошло дальш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рик попросился в комнату жильца, сказал, что должен написать записку своему дружку. Ну, я и впус</w:t>
        <w:softHyphen/>
        <w:t>тила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пустили куда? Говорите точне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пустила того старика в комнату гражданина Щук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те уточним: старик сам просился в комна</w:t>
        <w:softHyphen/>
        <w:t>ту Щук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... Ну, вошел он, сел за стол, принялся пи</w:t>
        <w:softHyphen/>
        <w:t>сать. А потом передумал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ростите, что перебиваю. Вы все время были с тем стариком? Быть может, отлучались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аша у меня чуть не сгорела. Я и сбегала</w:t>
      </w:r>
      <w:r>
        <w:rPr>
          <w:b/>
          <w:sz w:val="24"/>
        </w:rPr>
        <w:t xml:space="preserve"> </w:t>
      </w:r>
      <w:r>
        <w:rPr>
          <w:sz w:val="24"/>
        </w:rPr>
        <w:t>на ми</w:t>
        <w:softHyphen/>
        <w:t>нутку – прикрутить газ.</w:t>
      </w:r>
    </w:p>
    <w:p>
      <w:pPr>
        <w:pStyle w:val="2"/>
        <w:rPr/>
      </w:pPr>
      <w:r>
        <w:rPr/>
        <w:t xml:space="preserve">– </w:t>
      </w:r>
      <w:r>
        <w:rPr/>
        <w:t>Выходит, старик в течение минуты один нахо</w:t>
        <w:softHyphen/>
        <w:t>дился в комнате гражданина Щук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не меньше минут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слышите, арестованный Щуко?</w:t>
        <w:tab/>
        <w:t>Старик был один в вашей комнате целую минут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том он ушел, – продолжала Сухова. – Ска</w:t>
        <w:softHyphen/>
        <w:t>зал, что после зайд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не приходи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ой он из себя, этот старик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ыкновенный. Старый. Ну, папаха коричневого каракуля, костюм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знали бы его, если б встретил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чего не узнать.</w:t>
      </w:r>
    </w:p>
    <w:p>
      <w:pPr>
        <w:pStyle w:val="Normal"/>
        <w:ind w:firstLine="426"/>
        <w:rPr/>
      </w:pPr>
      <w:r>
        <w:rPr>
          <w:sz w:val="24"/>
        </w:rPr>
        <w:t>Семин, стоявший перед табуретами с разложенными фотографиями, посторонился, указал Суховой на кар</w:t>
        <w:softHyphen/>
        <w:t>точ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 ли здесь, среди этих снимков, карточки того старик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он. – Сухова кивнула на одну из фотографи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зьмите эту карточку в руки и покажите вашему квартирант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Женщина взяла с табурета фотографию Седобо</w:t>
        <w:softHyphen/>
        <w:t>родо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– сказал Азизов. – Вы свободны, граж</w:t>
        <w:softHyphen/>
        <w:t>данка Сухов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емин вышел проводить женщину, вернулся, подсел к кроват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сказал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еперь, Щуко, вы, я надеюсь, поняли, почему этот человек не явился в отделение милиции. Все еще не понимаете? Тогда объясню. Он торопился в вашу комнату, чтобы успеть подбросить в ваш чемодан вот эту газету с шифрованной запись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? – вдруг выкрикнул Щуко, побагровев от напряжения. – Почему?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тому что он такой же агент иностранной раз</w:t>
        <w:softHyphen/>
        <w:t>ведки. И он выдал вас. Сначала инсценировал кражу в трамвае, поднял скандал и добился того, чтобы вас схватили. Затем пробрался к вам на квартиру и под</w:t>
        <w:softHyphen/>
        <w:t>бросил газету. Расчет простой. Коли вас задержали – будет обыск. Тогда найдут газету с шифрованной записью. Запись расшифруют, органы советской контр</w:t>
        <w:softHyphen/>
        <w:t>разведки поймут, с кем имеют дело. И уничтожат аген</w:t>
        <w:softHyphen/>
        <w:t>та. То есть – ва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рестованный криво усмехнулс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Грубо работаете, гражданин следователь. Стару</w:t>
        <w:softHyphen/>
        <w:t>ху купили. Этого седого – тоже. И газету подбросили. Липа, начальнич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ипа, говорите? – Азизов встал. – Майор Семин, вызывайте машину. – Он обернулся к Щуко: – Готовь</w:t>
        <w:softHyphen/>
        <w:t>тесь, сейчас поеде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Щуко прищурил глаз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чальничек нервничает... Уж не к старичку ли везете? – Он указал подбородком на фотографию Седо</w:t>
        <w:softHyphen/>
        <w:t>бородо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нему самому. Только вряд ли это доставит вам удовольствие..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шина полковника Азизова второй раз за день про</w:t>
        <w:softHyphen/>
        <w:t>делала путь от Баку до селения на берегу моря. Шофер с конвоиром подхватили Щуко и понесли в комнату.</w:t>
      </w:r>
    </w:p>
    <w:p>
      <w:pPr>
        <w:pStyle w:val="Normal"/>
        <w:ind w:firstLine="426"/>
        <w:rPr/>
      </w:pPr>
      <w:r>
        <w:rPr>
          <w:sz w:val="24"/>
        </w:rPr>
        <w:t>Там все оставалось без изменений. Только труп, ле</w:t>
        <w:softHyphen/>
        <w:t>жащий на полу, был покрыт простыне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рестованного усадили, подставили под больную но</w:t>
        <w:softHyphen/>
        <w:t>гу скамеечку. По знаку Азизова простыню сняли и пере</w:t>
        <w:softHyphen/>
        <w:t>вернули труп лицом ввер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Щуко вскрикн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Узнали, стало быть, – сказал Семин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лковник Азизов подозвал сотрудн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несите все, что нашли в тайнике.</w:t>
      </w:r>
    </w:p>
    <w:p>
      <w:pPr>
        <w:pStyle w:val="Normal"/>
        <w:ind w:firstLine="426"/>
        <w:rPr/>
      </w:pPr>
      <w:r>
        <w:rPr>
          <w:sz w:val="24"/>
        </w:rPr>
        <w:t>Сотрудник внес в комнату узел, поставил на стол, распаковал. Там оказалось два металлических ящика с переключателями и шкал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дите, Щуко, – сказал Азизов, – это передат</w:t>
        <w:softHyphen/>
        <w:t>чик. А ящик поменьше – батареи к нему. Видите, прово</w:t>
        <w:softHyphen/>
        <w:t>да соединены? Значит, питание подключе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повернул рычажок. Щелкнул фиксатор, осве</w:t>
        <w:softHyphen/>
        <w:t>тилась шкала настройки рации. Вскоре в наушниках по</w:t>
        <w:softHyphen/>
        <w:t>слышалось легкое потрескивани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се в порядке, работает. – Азизов поднес наушни</w:t>
        <w:softHyphen/>
        <w:t>ки к Щуко, дал послушать и выключил передатчик. – Позавчера хозяин этой рации передал вас в руки совет</w:t>
        <w:softHyphen/>
        <w:t>ской контрразведки, затем побывал в вашей квартире и подбросил газету с шифром. Он вернулся сюда уверен</w:t>
        <w:softHyphen/>
        <w:t>ным, что вам теперь крышка. Вернулся и, включил этот передатчик. В эфир пошло сообщение о том, что вас больше не существует. Так сказать, поручение выполне</w:t>
        <w:softHyphen/>
        <w:t>но. Чье поручение, Щуко? Очевидно, поручение ваших хозяев. Кто же еще мог навести на вас этого старик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Щуко сидел сгорбившись, не отрывая глаз от какой-то точки в пространстве. Он молчал. Ему не мешали. Так прошло несколько минут. Наконец он поднял го</w:t>
        <w:softHyphen/>
        <w:t>лов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везите меня отсюда, – попроси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Вечером к Азизову явился майор Семин. Он до</w:t>
        <w:softHyphen/>
        <w:t>ложил: из больницы передали, что арестованный Щуко просит прийти полковник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выдержал, – усмехнувшись, проговорил</w:t>
      </w:r>
      <w:r>
        <w:rPr>
          <w:b/>
          <w:sz w:val="24"/>
        </w:rPr>
        <w:t xml:space="preserve"> </w:t>
      </w:r>
      <w:r>
        <w:rPr>
          <w:sz w:val="24"/>
        </w:rPr>
        <w:t>Семин.</w:t>
      </w:r>
      <w:r>
        <w:rPr>
          <w:b/>
          <w:sz w:val="24"/>
        </w:rPr>
        <w:t xml:space="preserve"> </w:t>
      </w:r>
    </w:p>
    <w:p>
      <w:pPr>
        <w:pStyle w:val="2"/>
        <w:rPr/>
      </w:pPr>
      <w:r>
        <w:rPr/>
        <w:t>Азизов пожал плеч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не дурак и не хочет лишить себя последнего шанс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...Наутро Азизов и Семин направились к арестован</w:t>
        <w:softHyphen/>
        <w:t>ному. Увидев их, Щуко приподнялся в посте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меня вчера сломали кость ноги, гражданин следователь, – сказа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, опешив, смотрел на арестованного. Семин повернулся к двери, собираясь идти за врачом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дождите, – остановил его Щуко, – вы не так поняли... Кость сломали врачи – рентген показал, что она стала неправильно срастаться. Сломали – потом соединили, как надо, – и снова в гипс.</w:t>
      </w:r>
    </w:p>
    <w:p>
      <w:pPr>
        <w:pStyle w:val="Normal"/>
        <w:ind w:firstLine="426"/>
        <w:rPr/>
      </w:pPr>
      <w:r>
        <w:rPr>
          <w:sz w:val="24"/>
        </w:rPr>
        <w:t>Щуко откинул край одеяла и показал свежий гипсо</w:t>
        <w:softHyphen/>
        <w:t>вый футляр, в котором покоилась ног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емин опустился на табурет. Азизов сунул руку в карман за папирос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что же вы хотите? – спроси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... – Щуко взволнованно облизнул губы. – Если врачи меня так... Даже рентген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роч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ня, значит, не расстреляют? – Щуко затаил дыхание, широко раскрытыми глазами впился в лицо Азизов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го я не знаю, арестованный Щуко, – сказал полковник. – Вашу судьбу будет решать суд. Видите ли, шпион, пойманный с поличным в военное время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лаются же исключения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Исключения бывают. Но вы должны знать, что для этого нужны очень веские основания. Конечно, если человек чистосердечно признался и, кроме того, сооб</w:t>
        <w:softHyphen/>
        <w:t>щил важный материал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расскажу все, что знаю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овом, – продолжал Азизов, – если материалы следствия могут помочь советскому командованию, тог</w:t>
        <w:softHyphen/>
        <w:t>да, конечно, следствие имеет право возбудить ходатай</w:t>
        <w:softHyphen/>
        <w:t>ство. Вы понимаете мен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да, гражданин следователь... – Щуко говорил торопливо, нервно. – Спрашивайте, и я буду отвечать. Я верю вам, вы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осьте кривляться, – оборвал его Азизов. – Го</w:t>
        <w:softHyphen/>
        <w:t>ворите, если у вас действительно есть что сказ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рашивайте, гражданин следователь. Я на все отвеч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жде всего фамилия, – сказал Семин. – Ваша настоящая фамили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то Лис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ругих фамилий не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лько эта и... Щук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мец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проходили подготовк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амбург. Точнее, не Гамбург, а городок несколько выше по течению Эльб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ой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тбург. Собственно, не сам Остбург, а усадьба близ него. Километров десять к юго-западу.</w:t>
      </w:r>
    </w:p>
    <w:p>
      <w:pPr>
        <w:pStyle w:val="Normal"/>
        <w:ind w:firstLine="426"/>
        <w:rPr/>
      </w:pPr>
      <w:r>
        <w:rPr>
          <w:sz w:val="24"/>
        </w:rPr>
        <w:t>Отто Лисс подробно рассказал о школе, в которой проходил подготовку, о ее руководителях, о полученном задании. Он должен был организовывать диверсии на промышленных предприятиях, в частности вывести из строя крупнейший нефтеперерабатывающий завод. Лиссу были сообщены адреса двух явок. Однако обе явки оказались проваленными. Агенту едва удалось устано</w:t>
        <w:softHyphen/>
        <w:t>вить это и благополучно уйт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зизов усмех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вами же наблюдали, Лисс. И о школе в Остбурге мы кое-что знаем. Словом, пока вы не сообщили ничего ново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исс молч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вас не снабдили взрывчаткой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лжны прислать. Было условлено, что, как толь</w:t>
        <w:softHyphen/>
        <w:t>ко устроюсь, свяжусь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пуха. – Азизов встал. – У вас же не было пе</w:t>
        <w:softHyphen/>
        <w:t>редатч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имелся на яв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ть может, у Седобородого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т, об этом человеке я никогда ничего не слы</w:t>
        <w:softHyphen/>
        <w:t>хал. Я говорю правду, гражданин следовател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он. Седобородый, знал вас, и притом велико</w:t>
        <w:softHyphen/>
        <w:t>лепно. Почем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умаете, предал меня по заданию... оттуд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и сами так думает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еня забрасывали дважды – во Францию и в Польшу, и оба раза удачно. – Лисс потер лоб. – И вот теперь... Нет, ничего не понимаю! Неужели то, что вы го</w:t>
        <w:softHyphen/>
        <w:t>ворите, правда? Не могу поверить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 Вас предали свои ж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гда, тогда... – Лисе вдруг напрягся, вцепился руками в край одеяла. – Я раскрою вам одну тайну. Это очень важно. Я узнал о ней совершенно случайно!.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5"/>
        <w:ind w:hanging="0"/>
        <w:rPr/>
      </w:pPr>
      <w:r>
        <w:rPr/>
        <w:t>Рассказ Отто Лисса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Как я уже говорил, подготовку к выполнению зада</w:t>
        <w:softHyphen/>
        <w:t>ния проходил в Остбурге. Подробности вам известны. Когда все было закончено, я получил несколько свобод</w:t>
        <w:softHyphen/>
        <w:t>ных дней. Затем меня должен был забрать специальный самол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нем я не показывался в городе, вечером же это раз</w:t>
        <w:softHyphen/>
        <w:t>решалось. С наступлением темноты я отправлялся куда-нибудь в порт. Там много кабачков, где можно приятно провести время.</w:t>
      </w:r>
    </w:p>
    <w:p>
      <w:pPr>
        <w:pStyle w:val="Normal"/>
        <w:ind w:firstLine="426"/>
        <w:rPr/>
      </w:pPr>
      <w:r>
        <w:rPr>
          <w:sz w:val="24"/>
        </w:rPr>
        <w:t>В последний перед вылетом вечер я приехал в порт в обычное время. И нос к носу столкнулся с человеком, которого знал еще в молодости, но давно потерял из ви</w:t>
        <w:softHyphen/>
        <w:t>ду. То был Карл Брейер, довольно видный член НСДАП, в прошлом крейслейтер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одного из районов Тюрингии, затем руководитель какого-то отдела в крипо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, а сейчас, как я узнал, штандартенфюрер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 xml:space="preserve"> СС и сотрудник СД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ы никогда не питали друг к другу особых симпа</w:t>
        <w:softHyphen/>
        <w:t>тий. Но так бывает – два земляка, встретившись в чу</w:t>
        <w:softHyphen/>
        <w:t>жом городе, всегда испытывают чувство близости. А я да и он не имели в Остбурге знакомы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пустя полчаса мы сидели в ночном кабаке. Брен</w:t>
        <w:softHyphen/>
        <w:t>чал пианист. Несколько пар танцевали. Мы выпили. Я посоветовал спутнику отыскать себе девицу и тоже стать в круг. Он молча указал на свою левую руку. Тут я заметил, что она странно неподвиж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Ушиб, – пояснил он, – сильный ушиб. Словом, не до танцев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вопросительно на него поглядел, но он ничего больше не сказал.</w:t>
      </w:r>
    </w:p>
    <w:p>
      <w:pPr>
        <w:pStyle w:val="Normal"/>
        <w:ind w:firstLine="426"/>
        <w:rPr/>
      </w:pPr>
      <w:r>
        <w:rPr>
          <w:sz w:val="24"/>
        </w:rPr>
        <w:t>Впрочем, скоро он стал более разговорчив; мы поря</w:t>
        <w:softHyphen/>
        <w:t>дочно выпили, и Брейер стал хвастать своими делами. Он ткнул себя пальцем в грудь, на которой болтался но</w:t>
        <w:softHyphen/>
        <w:t>венький Железный крест, и заявил, что третьего дня получил его из собственных рук рейхсфюрера СС Ген</w:t>
        <w:softHyphen/>
        <w:t>риха Гиммле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За что?» – спросил 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рейер хитро ухмыль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Видишь ли, причин много. Но главная – это опера</w:t>
        <w:softHyphen/>
        <w:t>ция с архивами».</w:t>
      </w:r>
    </w:p>
    <w:p>
      <w:pPr>
        <w:pStyle w:val="Normal"/>
        <w:ind w:firstLine="426"/>
        <w:rPr/>
      </w:pPr>
      <w:r>
        <w:rPr>
          <w:sz w:val="24"/>
        </w:rPr>
        <w:t>Я недоуменно пожал плечами, не понимая, о чем идет речь. Он пояснил: в западных районах Советского Союза, так же как в Польше, Чехословакии и другие странах, оккупированных вермахтом, были созданы многочисленные отделы и отделения гестапо, абвера и СД. За время оккупации в них накопилось большое количество архивов. Ценность этих архивов огромна. Когда началась эвакуация на запад, поступило стро</w:t>
        <w:softHyphen/>
        <w:t>жайшее предписание – бумаги вывезти на территорию рейха и сохранить в специально оборудованных тай</w:t>
        <w:softHyphen/>
        <w:t>ника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И эту операцию проводил ты?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Не всю... – Брейер замялся. – Словом, я вывез большой транспорт архивов из группы городов России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Ну, а рука? – не унимался я. – При чем здесь рука?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рейер не ответил.</w:t>
      </w:r>
    </w:p>
    <w:p>
      <w:pPr>
        <w:pStyle w:val="Normal"/>
        <w:ind w:firstLine="426"/>
        <w:rPr/>
      </w:pPr>
      <w:r>
        <w:rPr>
          <w:sz w:val="24"/>
        </w:rPr>
        <w:t>Время бежало. Было уже далеко за полночь, а мы все пили. О поврежденной руке Брейера я больше не спрашивал – мне, собственно, это было ни к чему. Пил и чувствовал себя великолепно. Я полагал, что и он не думает ни о чем, кроме вина. Однако ошибся. Брейер, окончательно опьяневший, вдруг наклонился ко мне, об</w:t>
        <w:softHyphen/>
        <w:t>нял за плечи, зашепт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Веришь, я чуть было не погиб... Представь, кругом вода, чувствую, что захлебываюсь, тону, и ничего не мо</w:t>
        <w:softHyphen/>
        <w:t>гу поделать, чтобы спастись...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«Но ты же цел и невредим», – сказал я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Брейер кивнул, налил себе полную рюмку, выпил. </w:t>
      </w:r>
    </w:p>
    <w:p>
      <w:pPr>
        <w:pStyle w:val="Normal"/>
        <w:ind w:firstLine="426"/>
        <w:rPr/>
      </w:pPr>
      <w:r>
        <w:rPr>
          <w:sz w:val="24"/>
        </w:rPr>
        <w:t>«Цел, конечно, – сказал он, – но это происшествие обошлось мне недешево. Вообрази: ты в подземном хра</w:t>
        <w:softHyphen/>
        <w:t>нилище, куда сложили эти самые архивы; идут послед</w:t>
        <w:softHyphen/>
        <w:t>ние работы по укладке в штабеля больших, наглухо за</w:t>
        <w:softHyphen/>
        <w:t>паянных металлических ящиков; привозят новую партию груз а в обычной упаковке – дерево и бумага, его надо переложить в металлическую тару... И вдруг – грохот, крики! Старая Эльба сыграла с нами шутку – воды ее протаранили стальную стену, ограждавшую хранилище с запада, и устремились к ящикам. Тогда-то я и заорал. Я был вне себя от страха. Вспоминаю об этом – и по спине ползет холодок. Ведь если бы вода уничтожила архивы, кто-нибудь из помощников Гиммлера, присут</w:t>
        <w:softHyphen/>
        <w:t>ствовавших в хранилище, разрядил бы в меня свой пи</w:t>
        <w:softHyphen/>
        <w:t>столет. Почти не соображая, я кинулся в воду и, напря</w:t>
        <w:softHyphen/>
        <w:t>гая все силы, стал вытаскивать ящики, которые только что принесли. А их уже заливали темные пенные струи... Там я и повредил руку».</w:t>
      </w:r>
    </w:p>
    <w:p>
      <w:pPr>
        <w:pStyle w:val="Normal"/>
        <w:ind w:firstLine="426"/>
        <w:rPr/>
      </w:pPr>
      <w:r>
        <w:rPr>
          <w:sz w:val="24"/>
        </w:rPr>
        <w:t>Брейер еще долго рассказывал о происшествии, при</w:t>
        <w:softHyphen/>
        <w:t>водил многочисленные подробности. Сболтнул он и о ме</w:t>
        <w:softHyphen/>
        <w:t>сте, где устроен тайник. Вы помните, Брейер говорил: «Воды протаранили стальную стену, ограждавшую хра</w:t>
        <w:softHyphen/>
        <w:t>нилище с запада». Так вот, это почти на десять кило</w:t>
        <w:softHyphen/>
        <w:t>метров западнее Остбурга. Там лес, берег Эльбы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лава пятая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 рассвете с одного из подмосковных аэродромов поднялся транспортный самолет, имея на борту двух пас</w:t>
        <w:softHyphen/>
        <w:t>сажиров. Один был полковник Рыбин, другой – его по</w:t>
        <w:softHyphen/>
        <w:t>мощник майор Керим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тот год, когда Аскер Керимов закончил среднюю школу, ему не было еще семнадцати лет. Свой дальнейший путь он определил твердо: учеба в индустриальном институте, диплом химика. Кроме того, он будет продол</w:t>
        <w:softHyphen/>
        <w:t>жать совершенствоваться в немецком языке, который изучал с детства.</w:t>
      </w:r>
    </w:p>
    <w:p>
      <w:pPr>
        <w:pStyle w:val="Normal"/>
        <w:ind w:firstLine="426"/>
        <w:rPr/>
      </w:pPr>
      <w:r>
        <w:rPr>
          <w:sz w:val="24"/>
        </w:rPr>
        <w:t>И вдруг – крутой поворот в жизни. Он получил по</w:t>
        <w:softHyphen/>
        <w:t>вестку из военкомата. Прибыл по вызову. Его принял подполковник – Аскер и сейчас помнит его волнистые черные волосы, контрастирующие с ними голубые глаза, высокий, с залысинами лоб. Подполковник оказался не военкомом, а представителем органов госбезопасности. Аскеру сделали предложение поступить в одно из спе</w:t>
        <w:softHyphen/>
        <w:t>циальных училищ. Он был озадачен. Стать чекистом? Он ведь ничего не умеет! Подполковник усмехнулся и пояс</w:t>
        <w:softHyphen/>
        <w:t>нил, что чекистами не родятся – их воспитывают, долго и тщательно готовят.</w:t>
      </w:r>
    </w:p>
    <w:p>
      <w:pPr>
        <w:pStyle w:val="Normal"/>
        <w:ind w:firstLine="426"/>
        <w:rPr/>
      </w:pPr>
      <w:r>
        <w:rPr>
          <w:sz w:val="24"/>
        </w:rPr>
        <w:t>К своему удивлению, Аскер обнаружил, что собесед</w:t>
        <w:softHyphen/>
        <w:t>ник многое знает о нем – о его страсти к языкам, об увлечении футболом, даже о прыжке на парашюте с са</w:t>
        <w:softHyphen/>
        <w:t>молета, который Аскер совершил год назад. «Но глав</w:t>
        <w:softHyphen/>
        <w:t>ное, – сказал подполковник, – что серьезен, честен, хо</w:t>
        <w:softHyphen/>
        <w:t>рошо учился. – Он помолчал. – Ведь твой отец один из тех, кто устанавливал Советскую власть на Кавказе. Так кому же защищать эту власть, как не его сыну!»</w:t>
      </w:r>
    </w:p>
    <w:p>
      <w:pPr>
        <w:pStyle w:val="Normal"/>
        <w:ind w:firstLine="426"/>
        <w:rPr/>
      </w:pPr>
      <w:r>
        <w:rPr>
          <w:sz w:val="24"/>
        </w:rPr>
        <w:t>Войну Аскер встретил лейтенантом, сотрудником ор</w:t>
        <w:softHyphen/>
        <w:t>ганов госбезопасности в Баку. Затем – Москва, работа по переводам и дешифровке трофейных документов. Ра</w:t>
        <w:softHyphen/>
        <w:t>порты с настойчивой просьбой отправить на фронт. И, на</w:t>
        <w:softHyphen/>
        <w:t>конец, служба в армейской разведке.</w:t>
      </w:r>
    </w:p>
    <w:p>
      <w:pPr>
        <w:pStyle w:val="Normal"/>
        <w:ind w:firstLine="426"/>
        <w:rPr/>
      </w:pPr>
      <w:r>
        <w:rPr>
          <w:sz w:val="24"/>
        </w:rPr>
        <w:t>Новая работа позволила Аскеру хорошо изучить по</w:t>
        <w:softHyphen/>
        <w:t>вадки врага. Во время одной операции в ближнем тылу гитлеровцев Аскер попал к партизанам. Там оказался пленный офицер СС. Возникла мысль – воспользоваться документами гитлеровца. И Керимов был заброшен в глубокий тыл противника. Трудная операция прошла успешно. Добытые сведения помогли обезвредить группу вражеской агентуры, орудовавшей в Советском Союзе...</w:t>
      </w:r>
    </w:p>
    <w:p>
      <w:pPr>
        <w:pStyle w:val="Normal"/>
        <w:ind w:firstLine="426"/>
        <w:rPr/>
      </w:pPr>
      <w:r>
        <w:rPr>
          <w:sz w:val="24"/>
        </w:rPr>
        <w:t>Сейчас Аскер вновь служил в Москве. Полковник Рыбин и он летели в Баку, чтобы на месте разобраться в некоторых вопросах, связанных с показаниями агента Отто Лисса о тайнике с архивами германской секретной служб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ыбин и Керимов расположились на узенькой алю</w:t>
        <w:softHyphen/>
        <w:t>миниевой лавочке, привинченной к полу кабин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здремнем, майор, – сказал полковник Рыбин. Он привалился к борту кабины, поднял воротник пальто, глубоко засунул руки в карманы – было холодно.</w:t>
      </w:r>
    </w:p>
    <w:p>
      <w:pPr>
        <w:pStyle w:val="Normal"/>
        <w:ind w:firstLine="426"/>
        <w:rPr/>
      </w:pPr>
      <w:r>
        <w:rPr>
          <w:sz w:val="24"/>
        </w:rPr>
        <w:t>Рыбин был намного старше Керимова по возрасту и стажу работы в специальной службе. В памятные ян</w:t>
        <w:softHyphen/>
        <w:t>варские дни 1924 года, когда страна хоронила Ленина, вагоновожатый московского трамвая Орест Рыбин явил</w:t>
        <w:softHyphen/>
        <w:t>ся в партийную ячейку депо и положил на стол секретаря исписанный лист бумаги.</w:t>
      </w:r>
    </w:p>
    <w:p>
      <w:pPr>
        <w:pStyle w:val="Normal"/>
        <w:ind w:firstLine="426"/>
        <w:rPr/>
      </w:pPr>
      <w:r>
        <w:rPr>
          <w:sz w:val="24"/>
        </w:rPr>
        <w:t>Секретарь прочитал его и молча спрятал в папку, лежавшую на краю стола. Рыбин успел заметить, что в папке уже скопилось немало бумаг, и каждая, как и принесенная им, начихалась со слова «заявление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Ну как? – сказал он, наклоняясь к секретарю. – Примут меня?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Обсудим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Нет, ты сейчас говори. – Рыбин зашел за стол, оперся на него руками. – Я теперь же знать должен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Обсудим», – повторил секретарь.</w:t>
      </w:r>
    </w:p>
    <w:p>
      <w:pPr>
        <w:pStyle w:val="Normal"/>
        <w:ind w:firstLine="426"/>
        <w:rPr/>
      </w:pPr>
      <w:r>
        <w:rPr>
          <w:sz w:val="24"/>
        </w:rPr>
        <w:t>Секретарь и Рыбин работали в одной бригаде. Здесь же, в депо, трудились отец и старший брат Ореста. Сек</w:t>
        <w:softHyphen/>
        <w:t>ретарь хорошо знал всех троих, а со старым слесарем Иваном Рыбиным был в давних приятельских отноше</w:t>
        <w:softHyphen/>
        <w:t>ниях. Он был уверен: семья Рыбиных – надежные люди, настоящая рабочая косточка. На них можно положить</w:t>
        <w:softHyphen/>
        <w:t>ся. Но сейчас он как-то по-новому смотрел на стоявшего перед ним юношу. Большие светлые глаза, в которых всегда жила лукавая смешинка (Рыбин слыл в депо первым весельчаком и острословом), теперь суровы, в них застыли и скорбь и немой вопрос; губы сжаты так, что побелели; шея, плечи, руки напряжен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Волнуешься?» – сказал секретар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Да ответь же, – не выдержал Рыбин. – Не томи!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Ладно. – Секретарь помедлил. – Думаю, примем».</w:t>
      </w:r>
    </w:p>
    <w:p>
      <w:pPr>
        <w:pStyle w:val="Normal"/>
        <w:ind w:firstLine="426"/>
        <w:rPr/>
      </w:pPr>
      <w:r>
        <w:rPr>
          <w:sz w:val="24"/>
        </w:rPr>
        <w:t>«Тогда – вот. – Рыбин полез за пазуху, вынул вто</w:t>
        <w:softHyphen/>
        <w:t>рую бумагу. – Я ведь не только в партию хочу. В пар</w:t>
        <w:softHyphen/>
        <w:t>тию – главное. Но и это... главное!»</w:t>
      </w:r>
    </w:p>
    <w:p>
      <w:pPr>
        <w:pStyle w:val="Normal"/>
        <w:ind w:firstLine="426"/>
        <w:rPr/>
      </w:pPr>
      <w:r>
        <w:rPr>
          <w:sz w:val="24"/>
        </w:rPr>
        <w:t>В новом заявлении Орест Рыбин просил партийную организацию направить его на работу в ОГПУ, чтобы, как он выражался, «не давать спуску контре, давить га</w:t>
        <w:softHyphen/>
        <w:t>дов, из-за которых погиб товарищ Ленин и которые за</w:t>
        <w:softHyphen/>
        <w:t>махиваются на всю Советскую власть».</w:t>
      </w:r>
    </w:p>
    <w:p>
      <w:pPr>
        <w:pStyle w:val="Normal"/>
        <w:ind w:firstLine="426"/>
        <w:rPr/>
      </w:pPr>
      <w:r>
        <w:rPr>
          <w:sz w:val="24"/>
        </w:rPr>
        <w:t>Так было в тот памятный год. Двадцать лет службы в органах государственной безопасности – и сейчас пол</w:t>
        <w:softHyphen/>
        <w:t>ковник Рыбин по праву считался одним из лучших офи</w:t>
        <w:softHyphen/>
        <w:t>церов управлен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вздремнем малость, – повторил он, пытаясь лучше устроиться на жестком сидень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пробуем, – отозвался Аскер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прочем, я бы прежде чего-нибудь пожевал, – проговорил Рыбин. – Есть хочется отчаянно. Ты как</w:t>
      </w:r>
      <w:r>
        <w:rPr>
          <w:b/>
          <w:sz w:val="24"/>
        </w:rPr>
        <w:t xml:space="preserve"> </w:t>
      </w:r>
      <w:r>
        <w:rPr>
          <w:sz w:val="24"/>
        </w:rPr>
        <w:t>на этот счет?</w:t>
      </w:r>
    </w:p>
    <w:p>
      <w:pPr>
        <w:pStyle w:val="2"/>
        <w:rPr/>
      </w:pPr>
      <w:r>
        <w:rPr/>
        <w:t xml:space="preserve">– </w:t>
      </w:r>
      <w:r>
        <w:rPr/>
        <w:t>Говоря по чести, тоже не прочь.</w:t>
      </w:r>
    </w:p>
    <w:p>
      <w:pPr>
        <w:pStyle w:val="Normal"/>
        <w:ind w:firstLine="426"/>
        <w:rPr/>
      </w:pPr>
      <w:r>
        <w:rPr>
          <w:sz w:val="24"/>
        </w:rPr>
        <w:t>Чекисты закончили свой рабочий день во втором ча</w:t>
        <w:softHyphen/>
        <w:t>су ночи, и тогда выяснилось, что надо срочно лететь в Баку. Руководство управления заинтересовалось пока</w:t>
        <w:softHyphen/>
        <w:t>заниями Лисса. Некоторые данные свидетельствовали о том, что он мог сказать правду. Надо было срочно до</w:t>
        <w:softHyphen/>
        <w:t>просить агента, изучить его показания, сопоставить их с имеющимися сведениями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езжайте, – сказали Рыбину и Керимову, – по</w:t>
        <w:softHyphen/>
        <w:t>езжайте и подумайте на месте. О многом вы осведомле</w:t>
        <w:softHyphen/>
        <w:t>ны лучше, чем местные товарищи, сможете помочь пол</w:t>
        <w:softHyphen/>
        <w:t>ковнику Азизову. Машина уже заказана и ждет. Выезд на аэродром немедлен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к случилось, что Рыбин и Керимов отправились в путь, не поужинав.</w:t>
      </w:r>
    </w:p>
    <w:p>
      <w:pPr>
        <w:pStyle w:val="Normal"/>
        <w:ind w:firstLine="426"/>
        <w:rPr/>
      </w:pPr>
      <w:r>
        <w:rPr>
          <w:sz w:val="24"/>
        </w:rPr>
        <w:t>Аскер распаковал небольшой сверток. В нем ока</w:t>
        <w:softHyphen/>
        <w:t>зался хлеб и несколько кружочков копченой колбасы – все, что удалось захватить. Офицеры поели.</w:t>
      </w:r>
    </w:p>
    <w:p>
      <w:pPr>
        <w:pStyle w:val="Normal"/>
        <w:ind w:firstLine="426"/>
        <w:rPr/>
      </w:pPr>
      <w:r>
        <w:rPr>
          <w:sz w:val="24"/>
        </w:rPr>
        <w:t>Истекал третий час полета. Машина уже вышла к Волге и взяла курс на Астрахань, когда в пассажирской кабине появился радист. Он был озадачен, молча протя</w:t>
        <w:softHyphen/>
        <w:t>нул Рыбину радиограмм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лковник прочит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МАНДИРОВКА ОТМЕНЯЕТСЯ. НЕМЕДЛЕННО ВОЗВРАЩАЙТЕСЬ. ЛЫКОВ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2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тправив радиограмму, генерал Лыков поднял труб</w:t>
        <w:softHyphen/>
        <w:t>ку телефона, стоявшего поодаль от других аппарат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ушаю, – раздалось в труб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кладываю: полковника Рыбина и майора Керимова отозв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. – Трубка помолчала. – Если свободны, зайди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ыков собрал со стола бумаги, запер их в сейф и вышел в приемную. Сидевший там офицер встал. Лыков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лите на аэродром машину – полковник Ры</w:t>
        <w:softHyphen/>
        <w:t>бин и майор Керимов возвращаются... А я к начальни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фицер кивнул.</w:t>
      </w:r>
    </w:p>
    <w:p>
      <w:pPr>
        <w:pStyle w:val="Normal"/>
        <w:ind w:firstLine="426"/>
        <w:rPr/>
      </w:pPr>
      <w:r>
        <w:rPr>
          <w:sz w:val="24"/>
        </w:rPr>
        <w:t>Лыкова принял мужчина лет шестидесяти – высо</w:t>
        <w:softHyphen/>
        <w:t>кий, худощавый, большеглазый, с густыми темными во</w:t>
        <w:softHyphen/>
        <w:t>лосами, едва тронутыми сединой. Он указал Лыкову на кресло и, когда тот сел, пододвинул коробку папиро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. – Лыков взял папиросу. – У вас сложи</w:t>
        <w:softHyphen/>
        <w:t>лось какое-нибудь мнение, Алексей Ильич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... Распорядились, чтобы Отто Лисса доста</w:t>
        <w:softHyphen/>
        <w:t>вили сюд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как вы и приказа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. Завтра, видимо, будет и тот, перебеж</w:t>
        <w:softHyphen/>
        <w:t>чик. – Начальник взглянул на лежащую перед ним бу</w:t>
        <w:softHyphen/>
        <w:t>магу. – Георг Хоман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ожная история, – задумчиво сказал Лык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ожная. Полагаю, не будете возражать, если обоих поручим Рыбину и Керимов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разумеется. – Лыков пододвинул к себе пе</w:t>
        <w:softHyphen/>
        <w:t>пельницу, осторожно стряхнул в нее пепел с папиро</w:t>
        <w:softHyphen/>
        <w:t>сы. – Вот только хотелось бы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ворит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идите ли, Алексей Ильич, надо бы как следует прояснить Отто Лисса. Все предпринять, буквально вс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же знаете, это невозмож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имаю, но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И потом, при всех обстоятельствах верить ему трудно. Давайте думать о другом, о Хоманн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 выход оди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ой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навел справку. На том участке фронта сейчас затишье. Наши войска будут молчать, вероятно, еще не</w:t>
        <w:softHyphen/>
        <w:t>дели две. Нет данных, чтобы и немцы затевали какие-либо операции в ближайшие дн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чальник усмех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разительно, – пробормотал он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нимаю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говорю: поразительно, как иной раз могут оди</w:t>
        <w:softHyphen/>
        <w:t>наково мыслить люди. Все еще не понимаете? Но вы ведь предлагаете организовать специальную группу и забросить ее в тыл той самой дивизии «Тейфель», откуда перебежал Хоманн, не так л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ыков кивнул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Группа должна добыть пленных из батальона, а еще лучше из роты, где служил перебежчик, – продол</w:t>
        <w:softHyphen/>
        <w:t>жал развивать свою мысль начальник. – Так вед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ыков вновь кивнул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И это нужно, чтобы допросить пленных и уста</w:t>
        <w:softHyphen/>
        <w:t>новить, что за птица Хоманн. Я правильно вас поня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менно так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Значит, хорошо. – Начальник хитро прищурил</w:t>
        <w:softHyphen/>
        <w:t>ся. – Могу сообщить: полчаса назад такое задание от</w:t>
        <w:softHyphen/>
        <w:t>правлено на фрон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ексей Ильич, надо его задержать! – Лыков вст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ло слишком деликатное, чтобы без нашего на</w:t>
        <w:softHyphen/>
        <w:t>блюдения... Словом, хочу направить туда майора Керимов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чальник тоже поднялся с крес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, – сказал он, – вы прав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я – на аэродром, встречу его, все объясню и отправлю немедля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Езжайте. В штаб армии будет передано, чтобы без Керимова ничего не предпринимали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3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уже трое суток находился на этом участке фронта. Он действовал энергично и многое успел. Хотя с перебежчиком свидеться не пришлось (Георга Хоманна незадолго до прибытия Аскера направили в Москву), удалось разобраться в обстановке и наметить план дей</w:t>
        <w:softHyphen/>
        <w:t>ствий – на месте осталась копия показаний Хоманна.</w:t>
      </w:r>
    </w:p>
    <w:p>
      <w:pPr>
        <w:pStyle w:val="Normal"/>
        <w:ind w:firstLine="426"/>
        <w:rPr/>
      </w:pPr>
      <w:r>
        <w:rPr>
          <w:sz w:val="24"/>
        </w:rPr>
        <w:t>В тыл противника были посланы специальные груп</w:t>
        <w:softHyphen/>
        <w:t>пы с заданием: точно установить дислокацию мотострел</w:t>
        <w:softHyphen/>
        <w:t>кового полка дивизии «Тейфель» и его третьего баталь</w:t>
        <w:softHyphen/>
        <w:t>она, где служил перебежчик Хоманн. Группы вернулись и доставили ценные данные. Аскер дважды поднимался в воздух на самолете-разведчике и тщательно исследо</w:t>
        <w:softHyphen/>
        <w:t>вал интересовавший его участок переднего края нем</w:t>
        <w:softHyphen/>
        <w:t>цев. Все это позволило разработать подробный план операции, спешно провести подготовку.</w:t>
      </w:r>
    </w:p>
    <w:p>
      <w:pPr>
        <w:pStyle w:val="Normal"/>
        <w:ind w:firstLine="426"/>
        <w:rPr/>
      </w:pPr>
      <w:r>
        <w:rPr>
          <w:sz w:val="24"/>
        </w:rPr>
        <w:t>И все же операция не состоялась. Неожиданно в штабе армии был получен приказ о наступлении, ибо новые данные свидетельствовали о том, что противник подтягивает большие резервы. Перед советскими вой</w:t>
        <w:softHyphen/>
        <w:t>сками была поставлена задача – разгромить дислоци</w:t>
        <w:softHyphen/>
        <w:t>рованного перед ними противника и с подкреплениями, которые уже спешат из тыла, атаковать и уничтожить резервы нацистов, пока они не успели развернуться и подготовиться к оборон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чальник штаба армии, сообщивший об этом Керимову, сочувственно развел рук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ие дела, май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те, наступление начинается?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ланировалось на послезавтра, но теперь время еще больше сокращено. – Полковник понизил голос. – Завтра начинаем, в двадцать четыре ноль-нол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 двадцать четыре ноль-ноль, – пробормотал Ас</w:t>
        <w:softHyphen/>
        <w:t>кер. – У меня, стало быть, в запасе сутки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Что вы задумали? – Начальник штаба с любо</w:t>
        <w:softHyphen/>
        <w:t>пытством оглядел разведчика. – Хочу подчеркнуть: за</w:t>
        <w:softHyphen/>
        <w:t>дача, которая стоит перед нашими войсками, трудная и сложная. Сил у немцев много, оборону они построили крепкую. Так что повозиться придется порядочно. Сло</w:t>
        <w:softHyphen/>
        <w:t>вом, раньше времени тревожить противника не дадим: у нас весь расчет на внезапност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И не будем тревожить. – Аскер встал. – Разре</w:t>
        <w:softHyphen/>
        <w:t>шите, товарищ полковник, зайти часа через два? Я бы хотел продолжить разгов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алуйста, майор. Но, вы понимаете, ежели на</w:t>
        <w:softHyphen/>
        <w:t>ступлени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о, может, и лучше, что наступление, – сказал Аскер. – Так я зайд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ходи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отправился в отведенную ему землянку. Сол</w:t>
        <w:softHyphen/>
        <w:t>дат, прикомандированный к нему в качестве ординарца, растапливал печ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рез пять минут жарко будет, товарищ май</w:t>
        <w:softHyphen/>
        <w:t>ор, – сказал он, выпрямившись и беря под козыре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арко – это хорошо, – рассеянно кивнул Аскер, занятый своими мысля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олдат надел шинель и вышел. Когда он вернулся, майор сидел за столом, склонившись над карт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здно ночью Аскер вошел в блиндаж начальника штаб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ете, – сказал полковник, – я думал, как вам помочь... Но сперва говорите в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разложил карту, вынул блокнот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 сущности, все очень просто. Неожиданный при</w:t>
        <w:softHyphen/>
        <w:t>каз о наступлении лишил нас возможности подготовить</w:t>
        <w:softHyphen/>
        <w:t>ся по старому плану, который предусматривал захват нескольких пленных из интересующего нас подразделе</w:t>
        <w:softHyphen/>
        <w:t>ния. Но наступление открывает возможность действо</w:t>
        <w:softHyphen/>
        <w:t>вать по-другому, более энергично. Мы создаем воздуш</w:t>
        <w:softHyphen/>
        <w:t>ный и танковый десанты. Их задача – проникнуть в район расположения мотострелкового полка, блокиро</w:t>
        <w:softHyphen/>
        <w:t>вать третий батальон, навязать ему бой и взять возмож</w:t>
        <w:softHyphen/>
        <w:t>но больше пленных. Вот тут на карте сделаны все рас</w:t>
        <w:softHyphen/>
        <w:t>четы, составлена схема действий десант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чальник штаба просмотрел запис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у что ж, – сказал он, – не так уж плохо. Я тоже примерно так намечал... Значит, решено. Сами участво</w:t>
        <w:softHyphen/>
        <w:t>вать в операции будет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огу. Будут работать ваши контрразведчи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да, понимаю. Впереди у вас дело посерьез</w:t>
        <w:softHyphen/>
        <w:t>нее, как мне думается, 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только чуть повел плечом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4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здним вечером Аскер вышел из кабины лифта, отворил дверь приемной. Сидевший там офицер поднял</w:t>
        <w:softHyphen/>
        <w:t>ся, крепко пожал ему ру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возвращением, – сказа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. – Аскер покосился на дверь кабинета полковника Рыби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т его, – сказал офицер. – У Лыкова сидит. Приказал и тебе туда идти, как явишься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кивнул, поспешно выше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енерал Лыков и полковник Рыбин поздравили Аскера с выполнением задания. Лыков подвел его к креслу, усади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сказывайте, майор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ротив интересовавшего нас подразделения ра</w:t>
        <w:softHyphen/>
        <w:t>ботали два десанта. Танки вышли на фланги третьего батальона, отвлекли на себя огонь. Десантники, которых они несли на броне, атаковали немцев в лоб. В эти же минуты в тылу батальона приземлились парашютист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им образом, смогли изолировать батальон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ти, товарищ генерал. Противнику удалось на</w:t>
        <w:softHyphen/>
        <w:t>крыть несколько танков минометным огнем. Образова</w:t>
        <w:softHyphen/>
        <w:t>лась брешь, в которую ушли две роты. Не случись этого, пленных было бы гораздо больш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находились сам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КП командующего армией, как мне и было приказа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. – Лыков помедлил. – Ну, а кого привезл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вятнадцать человек, в том числе двух офи</w:t>
        <w:softHyphen/>
        <w:t>цер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из третьего батальон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везл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ди друг с другом не общали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забыл, товарищ генерал: среди пленных – рот</w:t>
        <w:softHyphen/>
        <w:t>ный командир перебежчика Хоман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зять командира батальона не удалос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сантники рассказывали: ушел в последний мо</w:t>
        <w:softHyphen/>
        <w:t>мент. Бежал на мотоцикле офицера связ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аль. – Лыков задумался, медленно перебирая лежавшие на столе бумаг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ачальнику армейской контрразведки я передал ваш приказ, товарищ генерал: немедленно докладывать, если в их руки попадут пленные из третьего батальо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ыков рассеянно кивн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Мать звонила, – негромко сказал Рыбин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вздрогн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ам?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се в порядке, чудак человек. Просто беспо</w:t>
        <w:softHyphen/>
        <w:t>коилась. Ну, я и сказал: не волнуйтесь, сынок ваш пре</w:t>
        <w:softHyphen/>
        <w:t>бывает в добром здравии, в командировке находится, скоро вернется.</w:t>
      </w:r>
    </w:p>
    <w:p>
      <w:pPr>
        <w:pStyle w:val="Normal"/>
        <w:ind w:firstLine="426"/>
        <w:rPr/>
      </w:pPr>
      <w:r>
        <w:rPr>
          <w:sz w:val="24"/>
        </w:rPr>
        <w:t>Аскер кивком поблагодарил Рыбина. Тот набросал на клочке бумаги несколько слов, пододвинул записку Керимову. Аскер прочитал: «Вечерком, как освободишь</w:t>
        <w:softHyphen/>
        <w:t>ся, зайди на часок ко мне домой, чайку попьем – и в шахматы. Буду ждать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поднял голову, встретился глазами с Рыбиным, улыб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ыков оторвался от бумаг, оглядел офицер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-то вы замышляете, – сказал он. – А ну, вы</w:t>
        <w:softHyphen/>
        <w:t>кладывайт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ыбин и Аскер промолчали. Лыков взял записку, просмотрел, чуть отодвинул в сторону. Тень пробежала по его лицу. У Рыбина семья была здесь, в Москве. У Аскера имелась мать, хотя и далеко отсюда. У Лы</w:t>
        <w:softHyphen/>
        <w:t>кова же не было никого. Пять лет назад он похоронил жену, а спустя два года лишился сы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ыбин знал это. Он понял состояние генера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, и вы заглянете, Сергей  Сергеевич? – осторожно спросил он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знаю... Не знаю, как со временем. Впрочем, почему бы и не посидеть часок втроем, а? – Лыков не</w:t>
        <w:softHyphen/>
        <w:t>ожиданно улыбнулся. – А теперь о деле. – Он вдруг на</w:t>
        <w:softHyphen/>
        <w:t>супился. – Майор Керимов, вам уже известно, что дан</w:t>
        <w:softHyphen/>
        <w:t>ным, полученным от Отто Лисса и Георга Хоманна, придается серьезное значение. Настораживает, что по</w:t>
        <w:softHyphen/>
        <w:t>казания этих двух людей, попавших к нам разными пу</w:t>
        <w:softHyphen/>
        <w:t>тями и на различных участках, тем не менее тождест</w:t>
        <w:softHyphen/>
        <w:t>венны. Что из этого следуе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но предположить, что они говорят правд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ожно. – Лыков кивнул. – Вот поглядите, это выборка из показаний перебежчика Хоманна. Глядите: Гамбург, затем городок, расположенный выше по те</w:t>
        <w:softHyphen/>
        <w:t>чению Эльбы, на правом берегу – Остбург. Далее – район западнее Остбурга, на берегу реки, в хвойном ле</w:t>
        <w:softHyphen/>
        <w:t>су. Теперь показания агента Лисса. И здесь – Гамбург, затем Остбург и в заключение лес, берег Эльб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совпадает, – задумчиво сказал Рыбин. – Они будто сговорилис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бсолютно все. – Аскер беспокойно потер пере</w:t>
        <w:softHyphen/>
        <w:t>носицу. – Даже стальная стена в хранилище. Смотрите, и о ней говорят об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ебежчик и агент доставлены в Москву. – Лыков стукнул карандашом по столу. – Так сказать, ждут вас, май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бы хотел сначала поработать с теми, кого при</w:t>
        <w:softHyphen/>
        <w:t>вез, – сказал Аскер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возражаю. Действуйте, как найдете нужным. Только придется поторопиться. Времени в обрез. Для нас с вами нет сейчас ничего более важного, чем поиск и изъятие этих архив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имаю. – Аскер кивнул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рхивы, о которых идет речь, – это, несомненно, данные об агентуре, которую немцы оставили на Восто</w:t>
        <w:softHyphen/>
        <w:t>ке; документы о том, что творили фашисты на нашей земле. Ценность их колоссальна. Они должны быть в руках нашего обвинения, когда Гитлера и его шайку посадят на скамью подсудимы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вст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решите приступить к работ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 – Лыков тоже поднялся. – И учтите: архивы интересуют не только нас с вами. Ими занимаются раз</w:t>
        <w:softHyphen/>
        <w:t>ведки... м-м... некоторых государств. Поэтому торопитесь и торопитесь. Дать кого-нибудь в помощ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товарищ генерал, пока не надо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hanging="0"/>
        <w:rPr/>
      </w:pPr>
      <w:r>
        <w:rPr/>
        <w:t>Глава шестая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Истекли сутки с тех пор, как Аскер прибыл в этот затерянный в лесах Подмосковья лагерь военнопленных, где изолированно от прочих пленных и друг от друга содержались те, кого он привез с фронта. Сутки! Все это время он вел допрос. В его кабинете побывало уже около десятка бывших солдат и унтер-офицеров того самого третьего батальона, но он ни на шаг не продви</w:t>
        <w:softHyphen/>
        <w:t>нулся вперед. Все те, с кем он разговаривал, были уди</w:t>
        <w:softHyphen/>
        <w:t>вительно однообразны. Да, они служили в третьем ба</w:t>
        <w:softHyphen/>
        <w:t>тальоне мотострелкового полка дивизии «Тейфель». За время службы были свидетелями двух чрезвычайных происшествий – самоубийства писаря Фогеля и дезер</w:t>
        <w:softHyphen/>
        <w:t>тирства ефрейтора Георга Хоманна. Что собой пред</w:t>
        <w:softHyphen/>
        <w:t>ставляет Хоманн? Обычный солдат, каких тысячи. Впрочем, он умнее многих, ибо перешел на сторону рус</w:t>
        <w:softHyphen/>
        <w:t>ских добровольно и может рассчитывать на лучшую долю по сравнению с той, какая ожидает их, попавших в плен. Только три недели назад Хоманн как пример</w:t>
        <w:softHyphen/>
        <w:t>ный солдат побывал в краткосрочном отпуске в родном городе, а теперь приказом командира полка, который им зачитали перед строем, объявлен изменником, лишен воинского чина, всех прав и наград, подлежит поимке и расстрелу. Вот, в сущности, все, что они знают о Хоманне, ибо в батальоне служат недавно – зачислены всего три месяца назад при переформировании полка.</w:t>
      </w:r>
    </w:p>
    <w:p>
      <w:pPr>
        <w:pStyle w:val="Normal"/>
        <w:ind w:firstLine="426"/>
        <w:rPr/>
      </w:pPr>
      <w:r>
        <w:rPr>
          <w:sz w:val="24"/>
        </w:rPr>
        <w:t>Аскер внимательно выслушивал пленных, задавал и другие вопросы, не имевшие отношения к Хоманну: свою заинтересованность перебежчиком он старался не вы</w:t>
        <w:softHyphen/>
        <w:t>казыв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ледователь видел – пленные охотно отвечают. По</w:t>
        <w:softHyphen/>
        <w:t>казания их примерно одинаковы. Столковаться они не могли, так как изолированы друг от друга. Значит, го</w:t>
        <w:softHyphen/>
        <w:t>ворят правду.</w:t>
      </w:r>
    </w:p>
    <w:p>
      <w:pPr>
        <w:pStyle w:val="Normal"/>
        <w:ind w:firstLine="426"/>
        <w:rPr/>
      </w:pPr>
      <w:r>
        <w:rPr>
          <w:sz w:val="24"/>
        </w:rPr>
        <w:t>Конечно, Аскер имел возможность допросить коман</w:t>
        <w:softHyphen/>
        <w:t>дира роты, в которой служил Хоманн. Но с этим он не спешил. Надо было поговорить сперва с рядовыми. До</w:t>
        <w:softHyphen/>
        <w:t>прос солдат должен был прояснить, что представляет собой командир и как надлежит вести с ним дело.</w:t>
      </w:r>
    </w:p>
    <w:p>
      <w:pPr>
        <w:pStyle w:val="Normal"/>
        <w:ind w:firstLine="426"/>
        <w:rPr/>
      </w:pPr>
      <w:r>
        <w:rPr>
          <w:sz w:val="24"/>
        </w:rPr>
        <w:t>О ротном командире лейтенанте Шульце Аскер узнал: требователен и строг, но справедлив, по пустякам не взыскивал, солдат жалел. И еще: Георг Хоманн был уволен в отпуск по ходатайству Шульца.</w:t>
      </w:r>
    </w:p>
    <w:p>
      <w:pPr>
        <w:pStyle w:val="Normal"/>
        <w:ind w:firstLine="426"/>
        <w:rPr/>
      </w:pPr>
      <w:r>
        <w:rPr>
          <w:sz w:val="24"/>
        </w:rPr>
        <w:t>Аскер почувствовал, что его охватывает дрема. Он встал из-за стола, походил по кабинету, разгоняя сон</w:t>
        <w:softHyphen/>
        <w:t>ливость, выкурил папиросу. В окно была видна часть территории лагеря с несколькими большими строениями для жилья. Возле одного из них группа пленных резала широкой пилой толстые березовые поленья. Другие во</w:t>
        <w:softHyphen/>
        <w:t>зились у только что врытого столба, утрамбовывая во</w:t>
        <w:softHyphen/>
        <w:t>круг него почву. Еще один пленный, нацепив «кошки», карабкался по столбу, держа в руках большой серебри</w:t>
        <w:softHyphen/>
        <w:t>стый громкоговорител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творилась дверь дальнего строения. Из нее вышел немец и за ним конвоир. Это вели на допрос очередного пленного.</w:t>
      </w:r>
    </w:p>
    <w:p>
      <w:pPr>
        <w:pStyle w:val="Normal"/>
        <w:ind w:firstLine="426"/>
        <w:rPr/>
      </w:pPr>
      <w:r>
        <w:rPr>
          <w:sz w:val="24"/>
        </w:rPr>
        <w:t>Аскер прошел к столу, застегнул пуговицы на ворот</w:t>
        <w:softHyphen/>
        <w:t>нике гимнастерки, пригладил волосы, сел.</w:t>
      </w:r>
    </w:p>
    <w:p>
      <w:pPr>
        <w:pStyle w:val="Normal"/>
        <w:ind w:firstLine="426"/>
        <w:rPr/>
      </w:pPr>
      <w:r>
        <w:rPr>
          <w:sz w:val="24"/>
        </w:rPr>
        <w:t>Вскоре в коридоре послышались шаги. Вслед за тем дверь отворилась, конвойный ввел пленного. Аскер оглядел стоявшего у порога человека, сделал знак конвоиру удалиться. Пленный – пожилой человек, коренас</w:t>
        <w:softHyphen/>
        <w:t>тый и чуть кривоногий – тяжело шагнул вперед к сто</w:t>
        <w:softHyphen/>
        <w:t>явшему посреди комнаты табурету, зацепился за что-то ногой и едва не упал. Он смутился, покраснел. Ока</w:t>
        <w:softHyphen/>
        <w:t>завшись возле табурета, сесть не решился, вопроситель</w:t>
        <w:softHyphen/>
        <w:t>но поглядел на советского офице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дитесь, – сказал Аскер.</w:t>
      </w:r>
    </w:p>
    <w:p>
      <w:pPr>
        <w:pStyle w:val="Normal"/>
        <w:ind w:firstLine="426"/>
        <w:rPr/>
      </w:pPr>
      <w:r>
        <w:rPr>
          <w:sz w:val="24"/>
        </w:rPr>
        <w:t>Немец сел, положил на колени тяжелые руки с ко</w:t>
        <w:softHyphen/>
        <w:t>ротко остриженными ногтями, провел языком по губам и вздохнул. Искоса он посматривал на следователя. По ту сторону стола стоял высокий статный офицер. Заче</w:t>
        <w:softHyphen/>
        <w:t>санные назад светлые с рыжинкой волосы открывали большой лоб, из-под которого поблескивали спокойные глаза. Пленный отметил хрящеватый, с едва заметной горбинкой нос, чуть широкие скулы, твердый подборо</w:t>
        <w:softHyphen/>
        <w:t>док. Гимнастерка облегала атлетический торс, пояс туго стягивал талию.</w:t>
      </w:r>
    </w:p>
    <w:p>
      <w:pPr>
        <w:pStyle w:val="Normal"/>
        <w:ind w:firstLine="426"/>
        <w:rPr/>
      </w:pPr>
      <w:r>
        <w:rPr>
          <w:sz w:val="24"/>
        </w:rPr>
        <w:t>Все в облике офицера свидетельствовало о силе, энер</w:t>
        <w:softHyphen/>
        <w:t>гии, здоровье, и пленный неожиданно для самого себя улыб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чуть сощурил гла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ше имя? – спроси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Хриплым, простуженным басом пленный сказал, что его зовут Герберт Ланг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ин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ер-ефрейт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ер-ефрейтор, – повторил Аскер, делая запись в протоколе. – Где служили? Назовите дивизию, полк, батальон и свою должнос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ивизия «Тейфель», мотострелковый полк, третий батальон, первая рота, первый взвод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насторожился: из первого взвода был и Георг Хоман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, – сказал он. – Теперь о партийной при</w:t>
        <w:softHyphen/>
        <w:t>надлежности. Вы член НСДАП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– покачал головой Ланге. – И никогда им не бы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Тогда, быть может, вы коммунист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ленный шумно вздохнул и вновь покачал голо</w:t>
        <w:softHyphen/>
        <w:t>вой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и не коммунист. – Он помедлил и как бы с сожалением повторил: – Да, не коммунист, господин офицер. Я беспартийный. Но беспартийные бывают разные. Есть люди, имеющие твердые убеждения и прин</w:t>
        <w:softHyphen/>
        <w:t>ципы. А есть болтуны и тупицы. Я принадлежу к числу последни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го! – усмехнулся  Аскер. – Сказано  довольно сильн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Это как вам будет угодно, – повел плечом плен</w:t>
        <w:softHyphen/>
        <w:t>ный. – А говорю так потому, что сочувствовал социал-демократам и, как это ни печально признавать, на соб</w:t>
        <w:softHyphen/>
        <w:t>ственных плечах привез к власти Адольфа Гитлера и на</w:t>
        <w:softHyphen/>
        <w:t>цист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им же это образом? – спросил Аскер, которо</w:t>
        <w:softHyphen/>
        <w:t>го стал забавлять необычный допро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, разумеется, был не один. Идиотами оказались все те, кого прельстили бредни наци о великой миссии германского народа на земле. А таких, увы, было не</w:t>
        <w:softHyphen/>
        <w:t>мало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мало, – согласился Аскер. – Ну, а сейчас ка</w:t>
        <w:softHyphen/>
        <w:t>ковы ваши взгляды? Они что, переменилис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д влиянием того, что вы попали в плен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вопросе звучала ирония. Ланге покраснел и опу</w:t>
        <w:softHyphen/>
        <w:t>стил голов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– пробурчал он. – Плен тут ни при чем. Дело в другом, совсем в друг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чем ж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другом, – повторил Ланге. – Во всем винова</w:t>
        <w:softHyphen/>
        <w:t>ты очень хорошие люди, которых мне довелось встретить на своем пут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же он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х было трое, господин офицер. Очень разные, но очень хорошие люди. Я бы назвал их имена, да вам они ни к чем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се ж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вый – это Лотар Фиш, могильный сторож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ладбищенский, вы хотите сказат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-да, кладбищенский. Простите меня. – Лан</w:t>
        <w:softHyphen/>
        <w:t>ге смутился. – А язык вы знаете лучше, пожалуй, чем я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чем знаменит кладбищенский сторож Фиш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ичем, господин офицер. Просто это человек, который открыл мне глаза на многое. Когда-то, в годы моего детства, он был лодочником в Гамбурге. Хорошо знал отца. Нянчил меня, на руках носил... Потом пропал. Уехал. И вот, много лет спустя, я встретил его в Остбурге. Случайно встретил. Мы хоронили кого-то из друзей, и на кладбище вдруг я вижу старого Лотара! Там же, на кладбище, его сторожка. Он бобыль, живет обособленно. Я остался у него ночевать, И мы скоротали время до утра, сидя за кружкой пива. Помнится, это было в тридцать восьмом году, да-да, осенью тридцать восьмого... И знаете, что предсказал Фиш? Войну Гит</w:t>
        <w:softHyphen/>
        <w:t>лера против вашей страны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бопытно, – усмехнулся Аск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льше того, господин офицер, он предсказал поражение нацизма в этой войне! Лотар так и сказал: «Эти русские свернут шею нашему бесноватому. Попо</w:t>
        <w:softHyphen/>
        <w:t>мни мое слово, Герберт».</w:t>
      </w:r>
    </w:p>
    <w:p>
      <w:pPr>
        <w:pStyle w:val="Normal"/>
        <w:ind w:firstLine="426"/>
        <w:rPr/>
      </w:pPr>
      <w:r>
        <w:rPr>
          <w:b/>
          <w:sz w:val="24"/>
        </w:rPr>
        <w:t xml:space="preserve">– </w:t>
      </w:r>
      <w:r>
        <w:rPr>
          <w:sz w:val="24"/>
        </w:rPr>
        <w:t>Он что – коммунист, этот Фиш?</w:t>
      </w:r>
    </w:p>
    <w:p>
      <w:pPr>
        <w:pStyle w:val="2"/>
        <w:rPr/>
      </w:pPr>
      <w:r>
        <w:rPr/>
        <w:t xml:space="preserve">– </w:t>
      </w:r>
      <w:r>
        <w:rPr/>
        <w:t>Нет, не думаю. – Ланге потянулся за сигаретой, зажег ее, осторожно положил в пепельницу обгорелую спичку. – Не думаю, по всей вероятности, н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Фиш жив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получил от него весточку месяц назад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а другой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 ним я встретился в тридцать третьем году, в ту ночь на 27 февраля, когда в Берлине горел рейхстаг. Это была наша первая встреча. Порт Гамбурга гудел, будто потревоженный улей. Там шел митинг. Ораторы вовсю драли глотки. Говорили многие, но громче всех – фашисты. Им подпевали социал-демократы. Все они хо</w:t>
        <w:softHyphen/>
        <w:t>ром вопили о необходимости «сильной руки», чтобы вновь завоевать стране и нации «место под солнцем», поносили коммунистов. Тогда мне это нравилось, и я орал вместе с другими, потрясая факелом, и готов был хоть сию минуту идти воевать за это самое место под солнцем. «Глупец», – сказал кто-то рядом. Я обернулся и увидел человека в фуражке с лаковым козырьком и в синем комбинезоне. Он жевал сигарету, насмешливо глядел на меня. Это был здоровяк, и я сдержал руга</w:t>
        <w:softHyphen/>
        <w:t>тельство, готовое сорваться с губ. А митинг продолжал</w:t>
        <w:softHyphen/>
        <w:t>ся. Страсти так накалились, что произошла потасовка. Здорово досталось наци, а заодно и эсдекам. В таких случаях полиция тут как тут. И вот уже заработали ре</w:t>
        <w:softHyphen/>
        <w:t>зиновые дубинки шуцманов. Я счел за благо потихоньку выбраться из толпы. «Эй!» – окликнули меня. Я огля</w:t>
        <w:softHyphen/>
        <w:t>нулся. Подошел тот самый, в фуражке. «По кружке пива, а? – сказал он так, будто мы были давнишние знакомые. – Я плачу». Он чем-то понравился мне, и я забыл, что несколькими минутами раньше едва с ним не подрался. Мы устроились в маленьком кабачке и тянули пиво. Разговорились. Впрочем, больше говорил я, а он слушал и лишь изредка вставлял словцо. Я болтал во</w:t>
        <w:softHyphen/>
        <w:t>всю, рисуя картины новой Германии, одну прекраснее другой. Он слушал. Потом спросил: «Твой отец тоже был докер и жил здесь до мировой войны?» – «Разумеет</w:t>
        <w:softHyphen/>
        <w:t>ся, – ответил я. – Мы потомственные докеры, здесь тру</w:t>
        <w:softHyphen/>
        <w:t>дились всю жизнь и отец мой и дед».– «Как он жил, твой отец, лучше, чем ты?» Я сказал, что нет, не лучше. Пом</w:t>
        <w:softHyphen/>
        <w:t>нится, семья и в те годы считала каждый пфенниг, лишь по праздникам ела мясо. «Вот видишь, – сказал он, – выходит, так было и прежде. А ведь до войны Германия имела и жизненное пространство, и место под солнцем, и колонии, и всякие прочие штуки, о которых сейчас вопят нацисты. Имела все, а твой отец, докер, едва сво</w:t>
        <w:softHyphen/>
        <w:t>дил концы с концами. Почему ты уверен, что теперь все изменится и каждый рабочий будет кататься, как сыр в масле?» Настроение у меня упало. Я стал придираться к его словам. «Ты сердишься, Юпитер, – улыбнулся он, – значит, ты неправ».</w:t>
      </w:r>
    </w:p>
    <w:p>
      <w:pPr>
        <w:pStyle w:val="Normal"/>
        <w:ind w:firstLine="426"/>
        <w:rPr/>
      </w:pPr>
      <w:r>
        <w:rPr>
          <w:sz w:val="24"/>
        </w:rPr>
        <w:t>Только много позже я понял, что злился не на него, а на самого себя. Видимо, стыдно было признаться в этом... Вот как мы познакомились. Его звали Отто Шталекер. Оказалось, что работаем на одной верфи, только на разных стапелях. Он был механик, а я слесарь. Мы подружились, хотя он и постарше годами, после смены поджидали друг друга, вместе ходили в кабачок, если водились деньги. Даже женились на подружках – наших жен и по сей день водой не разольешь... Когда я пере</w:t>
        <w:softHyphen/>
        <w:t>брался в Остбург, туда же переехал и Отто. Работали на одном заводе. Началась война, меня забрали в вер</w:t>
        <w:softHyphen/>
        <w:t>махт, Шталекера же оставили – он большой специалист в своем дел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тоже не состоит ни в какой партии, этот ваш друг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знаю, господин офицер. – Ланге помедлил. – Чего не знаю, того не знаю. Но у Шталекера старые сче</w:t>
        <w:softHyphen/>
        <w:t>ты с наци. Мерзавцы замучили в лагере его старшего брата. Побывала в их лапах и жена Отто. Словом, он глотку б им перегрыз, если бы мог. Это уж точ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 может, грызет? – проговорил Аскер. – Не сидит, может, без дела в своем Остбурге, а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анге пожал плеч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знает? – сказал он. – Отто человек смелый, решительный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-да, – задумчиво протянул Аскер. – Хорошие у вас друзь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плохие, – кивнул Ланг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у, а третий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анге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солдат, с которым я служил, Георг Хоман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ужили, – повторил Аскер, стараясь говорить спокойно. – А что, этот... как ег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манн, господин офиц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, Хоманн теперь не с вами? Или погиб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 то и ни друго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же он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ак объявили неделю назад, Хоманн дезертиро</w:t>
        <w:softHyphen/>
        <w:t>вал. Перебежал на вашу сторону. Сидит теперь в ка</w:t>
        <w:softHyphen/>
        <w:t>ком-нибудь лагере военнопленных, вроде этого. Если, конечно, его не подстрелили по дорог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говорите так, будто не знали, что Хоманн со</w:t>
        <w:softHyphen/>
        <w:t>бирался дезертиров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и в самом деле ничего не зн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о вы были друзьями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ленный выпрямился на табуре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ов Хоманн, господин офицер. Если не сказал, значит, не мог. Не мог – и бас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ы и до войны знали друг друга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анге покачал головой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т, хотя и жили бок о бок: и он и я в Остбурге. С Хоманном мы знакомы года полтора, с тех пор как попали в одну рот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но не были в родных краях, Ланге? – вдруг спросил Аск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телось бы съездит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же, господин офицер! Но теперь – капут. Надо ждать, когда окончится война или произойдет об</w:t>
        <w:softHyphen/>
        <w:t>мен пленны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вас что, семья в Остбурге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, господин офицер. Жена и дочь пяти лет. Им сейчас приходится туго – плохо с продуктами, да и Остбург частенько бомбят. Хоманн рассказывал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что, письма оттуда получал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т, ездил в Остбург. Я забыл сказать, господин офицер: Георг Хоманн совсем недавно побывал в Ост</w:t>
        <w:softHyphen/>
        <w:t>бурге. Ему дьявольски повезло. И случилось это, когда он был назначен в караул – охранять склад провианта. Хоманн заступил на пост в полночь и только успел раза два пройтись вдоль стены склада, как был окликнут какими-то солдатами, которые оказались неподалеку. «Разиня, – кричали солдаты, – погляди-ка назад!» Хо</w:t>
        <w:softHyphen/>
        <w:t>манн обернулся и обомлел: окно склада светилось. При</w:t>
        <w:softHyphen/>
        <w:t>чем свет то усиливался, то почти совсем исчезал. Хо</w:t>
        <w:softHyphen/>
        <w:t>манн понял, что на складе возник пожар, высадил раму, влез в окно. Горела куча пустых ящиков, стоявших у стены. Хоманн раскидал их, принялся гасить пламя. Когда вызванные по тревоге люди прибыли, пожар был уже ликвидирован. Разумеется, Хоманна сменили, отве</w:t>
        <w:softHyphen/>
        <w:t>ли в караульное помещение, дали прийти в себя. А на</w:t>
        <w:softHyphen/>
        <w:t>утро он был вызван командиром батальона, и тот на</w:t>
        <w:softHyphen/>
        <w:t>градил его отпуском. Хоманн побывал в Остбурге, при</w:t>
        <w:softHyphen/>
        <w:t>вез письмишко от моих. Вернувшись, ходил озабочен</w:t>
        <w:softHyphen/>
        <w:t>ный, мрачный. Что-то его беспокоило. Теперь я знаю что. Георг Хоманн обдумывал свое намерение. И – вы</w:t>
        <w:softHyphen/>
        <w:t>полнил его. Вот и вся история, господин офицер.</w:t>
      </w:r>
    </w:p>
    <w:p>
      <w:pPr>
        <w:pStyle w:val="Normal"/>
        <w:ind w:firstLine="426"/>
        <w:rPr/>
      </w:pPr>
      <w:r>
        <w:rPr>
          <w:sz w:val="24"/>
        </w:rPr>
        <w:t>Ланге смолк. Молчал и Аскер. Он понимал, что все рассказанное пленным – весьма важно. Это подсказы</w:t>
        <w:softHyphen/>
        <w:t>вала интуиция, обостренное чутье следователя и развед</w:t>
        <w:softHyphen/>
        <w:t>чика. И еще одно чувство возникло во время допроса: какая-то неясная тревога. Аскер вдруг ощутил потреб</w:t>
        <w:softHyphen/>
        <w:t>ность побыть одному, подумать, покурить... Он отправил пленного, вышел за черту лагеря, в сосновый б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ольше часа провел здесь Аскер, сидя под большим деревом, в задумчивости глядя вверх, где между мохна</w:t>
        <w:softHyphen/>
        <w:t>тыми ветвями елей и сосен светлело бледно-голубое не</w:t>
        <w:softHyphen/>
        <w:t>бо. Затем он вернулся и приказал привести командира роты лейтенанта Шульца.</w:t>
      </w:r>
    </w:p>
    <w:p>
      <w:pPr>
        <w:pStyle w:val="Normal"/>
        <w:ind w:firstLine="426"/>
        <w:rPr/>
      </w:pPr>
      <w:r>
        <w:rPr>
          <w:sz w:val="24"/>
        </w:rPr>
        <w:t>Шульц оказался человеком лет двадцати пяти, с пе</w:t>
        <w:softHyphen/>
        <w:t>чальными глазами на тонком лице, которые он близо</w:t>
        <w:softHyphen/>
        <w:t>руко щурил. Выяснилось, что Гуго Шульц, работавший до войны продавцом в книжном магазине, стал офице</w:t>
        <w:softHyphen/>
        <w:t>ром всего года полтора назад. До этого медицинские комиссии браковали его: он очень близорук, носит спе</w:t>
        <w:softHyphen/>
        <w:t>циальные очки. В конце концов его все же взяли в ар</w:t>
        <w:softHyphen/>
        <w:t>мию. Он был послан на ускоренные курсы офицеров, окончил их и оказался на фронте – сначала взводным, а потом заменил убитого командира роты. Остальное извест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перевел разговор на подразделение, которым командовал Шульц. Похоже было, что лейтенант гово</w:t>
        <w:softHyphen/>
        <w:t>рит откровенно, не хитрит. Отвечая на вопросы следо</w:t>
        <w:softHyphen/>
        <w:t>вателя, он назвал больше десятка своих солдат, наделяя каждого краткой характеристикой. Наконец дошла оче</w:t>
        <w:softHyphen/>
        <w:t>редь до Хоманна. Шульц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фрейтор Георг Хоманн служил честно, был скромным и храбрым. Только я говорю это вовсе не по</w:t>
        <w:softHyphen/>
        <w:t>тому, что однажды Хоманн спас мне жизнь... Так тре</w:t>
        <w:softHyphen/>
        <w:t>бует справедливос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вство справедливости всегда руководит ва</w:t>
        <w:softHyphen/>
        <w:t>ми? – поинтересовался Аск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агаю, 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 сомневаю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подин майор сомневается? – Пленный расте</w:t>
        <w:softHyphen/>
        <w:t>рянно развел руками. – Признаться, я никогда не по</w:t>
        <w:softHyphen/>
        <w:t>дозревал, что могу быть обвинен в пристрастии или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помните о происшествии в провиантском скла</w:t>
        <w:softHyphen/>
        <w:t>де, когда в карауле был Хоманн. Вспомнил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се еще не понимаю, господин майор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Хорошо, я помогу вам понять. Скажите, в ту ночь Хоманн действительно совершил такой уж выдающийся поступок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Шульц замя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ворите, говорит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е понимаю господина майо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вот, только что вы заявили: случилось, что Хоманн спас жизнь своему командиру – то есть вам. Это так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что же, подвиг солдата был оценен по достоин</w:t>
        <w:softHyphen/>
        <w:t>ству? Хоманна наградили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т. – Шульц помолчал, начиная догадываться, куда клонит следователь. – Нет, господин майор, исто</w:t>
        <w:softHyphen/>
        <w:t>рия прошла незамеченн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роизошел пустяковый пожар в складе, и вы уже торопитесь с реляцией о героизме Хоман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не я, господин май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ы? – Аскер почувствовал, как у него вспотел лоб. – Как это – не вы? Говорите правд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не я. Ходатайство было, конечно, мое, как командира роты, но подал его я не по своей воле. Мне было приказа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ем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йором Гаус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это – майор Гаус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мандир батальо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скажите об этом подробне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сле того как пожар был потушен и суматоха улеглась, я вызвал Хоманна к себе, детально обо всем расспросил, похвалил. Он сказал, что не совершил ниче</w:t>
        <w:softHyphen/>
        <w:t>го особенного. Опасности пожара фактически и не было. Горели ящики, сложенные у стены. Они были обособ</w:t>
        <w:softHyphen/>
        <w:t>лены. Стены, пол, потолок – земля и камень, гореть не</w:t>
        <w:softHyphen/>
        <w:t>чему. Даже краска на стенах не масляная, а известка. В том помещении не было больше ни ящиков, ни про</w:t>
        <w:softHyphen/>
        <w:t>дуктов, ничего такого, что могло бы гореть. Словом, сгорев, ящики превратились бы в золу, и дело с концом. Я отпустил Хоманна. И вот зазвонил телефон. Говорил майор Гаус. Он спросил о происшествии. Я доложил. Гаус сказал: «Хоманн действовал геройски, надо его поощрить». – «За что?» – спросил я, пояснив, что был лишь жалкий костер из кучи фанерных ящиков. «Все равно, – ответил Гаус, – проявлена самоотверженность, она не может остаться без награды». Я позволил себе поиронизировать и спросил, уж не думает ли майор представить Хоманна к кресту. Гаус сказал: «Ордена не дадим, а в отпуск пошлем, пусть побывает в тылу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Гаус настоял на своем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умеется. Это в его власт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. – Аскер встал. – Закончим пока наш разговор.</w:t>
      </w:r>
    </w:p>
    <w:p>
      <w:pPr>
        <w:pStyle w:val="Normal"/>
        <w:ind w:firstLine="426"/>
        <w:rPr/>
      </w:pPr>
      <w:r>
        <w:rPr>
          <w:sz w:val="24"/>
        </w:rPr>
        <w:t>Утро следующего дня Аскер посвятил беседе с Геор</w:t>
        <w:softHyphen/>
        <w:t>гом Хоманном. Вначале он задал десяток обычных во</w:t>
        <w:softHyphen/>
        <w:t>просов, приглядываясь к перебежчику. Ответы Хоманна в точности соответствовали тому, что Аскер устано</w:t>
        <w:softHyphen/>
        <w:t>вил при допросе пленных солдат и офицеров третьего батальона. Хоманн ни разу не солгал даже в ме</w:t>
        <w:softHyphen/>
        <w:t>лочи.</w:t>
      </w:r>
    </w:p>
    <w:p>
      <w:pPr>
        <w:pStyle w:val="Normal"/>
        <w:ind w:firstLine="426"/>
        <w:rPr/>
      </w:pPr>
      <w:r>
        <w:rPr>
          <w:sz w:val="24"/>
        </w:rPr>
        <w:t>Он отвечал четко, охотно, без каких-либо колебаний или уверток. И хотя после всего того, что узнал следо</w:t>
        <w:softHyphen/>
        <w:t>ватель от Шульца, к Хоманну надо было бы относиться с недоверием, Аскера не покидало ощущение, что собе</w:t>
        <w:softHyphen/>
        <w:t>седник его честный человек.</w:t>
      </w:r>
    </w:p>
    <w:p>
      <w:pPr>
        <w:pStyle w:val="Normal"/>
        <w:ind w:firstLine="426"/>
        <w:rPr/>
      </w:pPr>
      <w:r>
        <w:rPr>
          <w:sz w:val="24"/>
        </w:rPr>
        <w:t>Осторожно подвел он Хоманна к эпизоду в провиант</w:t>
        <w:softHyphen/>
        <w:t>ском складе. Разговор о происшествии в складе он счи</w:t>
        <w:softHyphen/>
        <w:t>тал серьезным испытанием для подследственного. Хоманн, если он засланный с какими-то целями агент, должен был вовсю расписать свое участие в тушении пожара, чтобы дальнейшее – отпуск и поездка в тыл – было возможно лучше обоснова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Хоманн же поступил как раз наоборот. Он заявил, что ничего особенного не совершил, и награждать его, в сущности, было не за чт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Как же так? – удивился Аскер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Хоманн пожал плечам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и сам не возьму в толк. Многое непонятно, то</w:t>
        <w:softHyphen/>
        <w:t>варищ майор. Вот, например, месяц назад я выручил ротного командира. – Он улыбнулся, в голосе его зазву</w:t>
        <w:softHyphen/>
        <w:t>чали теплые нотки. – Был у нас лейтенант Шульц. Это честный парень, нацистов недолюбливает, с солдатами справедлив... И вот однажды случилось так, что я его спас. Был бой, мы отходили, Шульц и я оказались ря</w:t>
        <w:softHyphen/>
        <w:t>дом в тот момент, когда неподалеку плюхнулась мина. Я успел швырнуть на землю лейтенанта, упасть сам. И в тот же миг рвануло так, что у нас едва не лопнули барабанные перепонки. Позже, когда мы пришли в себя, Шульц заплакал. Он написал взволнованный рапорт начальству. И вы думаете, меня отметили? Черта с дв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перь – и отпуск, и благодарност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менно! И еще одно: перед отъездом в отпуск я зашел к лейтенанту Шульцу. Знаете, мне показалось, что и он, как бы это сказать... в некотором недоумении, что ли, по поводу всей этой истор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но знаете майора Гаус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е понимаю вопрос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... быть может, майор Гаус почему-либо осо</w:t>
        <w:softHyphen/>
        <w:t>бенно расположен к вам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вы, – усмехнулся Хоманн. – Он, я думаю, до пожара в складе и не подозревал о моем существовании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лава седьмая</w:t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1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о времени возвращения Аскера с фронта и совеща</w:t>
        <w:softHyphen/>
        <w:t>ния у генерала Лыкова прошло три недели. И вот Лы</w:t>
        <w:softHyphen/>
        <w:t>ков вновь слушает доклад майора Керимова.</w:t>
      </w:r>
    </w:p>
    <w:p>
      <w:pPr>
        <w:pStyle w:val="Normal"/>
        <w:ind w:firstLine="426"/>
        <w:rPr/>
      </w:pPr>
      <w:r>
        <w:rPr>
          <w:sz w:val="24"/>
        </w:rPr>
        <w:t>Аскер рассказал о допросах лейтенанта Шульца, обер-ефрейтора Герберта Ланге и других, о разговорах с Георгом Хоманн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воды, – сказал Лыков, когда Аскер закон</w:t>
        <w:softHyphen/>
        <w:t>чил. – Делайте выводы, май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воды? – Аскер задумался. – Вывод такой: Георг Хоманн говорит правд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ыков как-то странно посмотрел на офицера, вызвал адъютан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, прибыл полковник Чистов? – спросил его Лы</w:t>
        <w:softHyphen/>
        <w:t>к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а, товарищ генерал. Он здесь и ждет. </w:t>
      </w:r>
    </w:p>
    <w:p>
      <w:pPr>
        <w:pStyle w:val="Normal"/>
        <w:ind w:firstLine="426"/>
        <w:rPr/>
      </w:pPr>
      <w:r>
        <w:rPr>
          <w:sz w:val="24"/>
        </w:rPr>
        <w:t>Вошел Чистов. Это был человек лет шестидесяти пяти, болезненного вида, высокий, худой. Одет он был в штатское, как, впрочем, и все находившиеся в кабине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ложите нам о тайнике с архивами. С самого начала, но коротко, – сказал Лыков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лушаюсь. – Чистов гулко откашлялся в кулак. – Полгода назад нам стало известно, что из РСХА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 xml:space="preserve"> разос</w:t>
        <w:softHyphen/>
        <w:t>лана во все органы гестапо, абвера, СД и СА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 xml:space="preserve"> весьма важная директива. Подписал ее сам Генрих Гиммлер. Директива предписывает этим организациям, а также альгемейне СС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>, ваффен СС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>, ферфюгунгструппен СС</w:t>
      </w:r>
      <w:r>
        <w:rPr>
          <w:rStyle w:val="FootnoteCharacters"/>
          <w:rStyle w:val="FootnoteAnchor"/>
          <w:sz w:val="24"/>
        </w:rPr>
        <w:footnoteReference w:id="12"/>
      </w:r>
      <w:r>
        <w:rPr>
          <w:sz w:val="24"/>
        </w:rPr>
        <w:t xml:space="preserve"> и соединениям «Тотен копф»</w:t>
      </w:r>
      <w:r>
        <w:rPr>
          <w:rStyle w:val="FootnoteCharacters"/>
          <w:rStyle w:val="FootnoteAnchor"/>
          <w:sz w:val="24"/>
        </w:rPr>
        <w:footnoteReference w:id="13"/>
      </w:r>
      <w:r>
        <w:rPr>
          <w:sz w:val="24"/>
        </w:rPr>
        <w:t xml:space="preserve"> принять все меры к тому, чтобы архивы их были сохранены и ни при каких обстоя</w:t>
        <w:softHyphen/>
        <w:t>тельствах не попали в руки противника. При эвакуации с Востока архивы надлежит под строгой охраной отправ</w:t>
        <w:softHyphen/>
        <w:t>лять в определенные пункты, где они должны быть систематизированы и в специальных металлических ящиках сданы на тайное хранение. Где, в каких пунктах и под чьим руководством созданы эти тайники, сколько их и что они собой представляют – мы не смогли еще уста</w:t>
        <w:softHyphen/>
        <w:t>новит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ое-какие сведения получили только месяца два с половиной назад, – проговорил Лыков. – Причем об одном лишь тайнике, а их, вероятно, нескольк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Остбурге? – спросил Аскер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стбург? – Полковник Чистов казался удивлен</w:t>
        <w:softHyphen/>
        <w:t>ным. – Нет, речь идет о другом населенном пунк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 Остбурге, – сказал, как бы размышляя вслух, генерал Лык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беспокойно завозился на мест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н, этот городок, расположен в низовьях Эльбы, на ее левом берегу, – продолжал Чист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каком? – переспросил Аскер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а левом, то есть на западном. Точнее, не</w:t>
      </w:r>
      <w:r>
        <w:rPr>
          <w:b/>
          <w:sz w:val="24"/>
        </w:rPr>
        <w:t xml:space="preserve"> </w:t>
      </w:r>
      <w:r>
        <w:rPr>
          <w:sz w:val="24"/>
        </w:rPr>
        <w:t>на са</w:t>
        <w:softHyphen/>
        <w:t>мом берегу, а несколько в стороне от ре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звание городк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рлслуст, – сказал Чистов. – Предполагается, что близ него, в лесу, где-то у реки, в подземном хранилище и находятся архивы, о которых идет речь. Точнее, часть этих архивов. Тайник создан с целью сохранить архивы, если война будет проиграна немцами и Германию окку</w:t>
        <w:softHyphen/>
        <w:t>пирую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те, товарищ генерал. – Аскер приподнял</w:t>
        <w:softHyphen/>
        <w:t>ся. – Могу я спросить об источнике, из которого полков</w:t>
        <w:softHyphen/>
        <w:t>нику стало известно об архивах и тайнике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ожете. – Лыков взглянул на Чистова. –</w:t>
      </w:r>
      <w:r>
        <w:rPr>
          <w:b/>
          <w:sz w:val="24"/>
        </w:rPr>
        <w:t xml:space="preserve"> </w:t>
      </w:r>
      <w:r>
        <w:rPr>
          <w:sz w:val="24"/>
        </w:rPr>
        <w:t xml:space="preserve">Ответьте майору Керимову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истов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сточник – это наш разведчик, действующий по соседств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встал, подошел к карте Германии, занимавшей одну из стен кабинета, приложил к ней линейку, что-то прикидывая, потом вернулс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сего полтораста километров, – сказал он. – Толь</w:t>
        <w:softHyphen/>
        <w:t>ко сто пятьдесят километров отделяют Остбург от Карлслуста. Города – на разных берегах реки. В остальном все совпадает – расположение тайников, метод хране</w:t>
        <w:softHyphen/>
        <w:t>ния, упаков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даже упаковка, – кивнул Лык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истов молчал. Он был дисциплинирован и вопросов не задавал: все, что нужно, генерал Лыков скаж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ва тайника в соседних городах... – Аскер потер переносицу. – Стран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слушаем полковника Чистова, – сказал Лыков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Аскер сел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истов продолжал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рхивы ищет специальная группа. Она в Карлслусте, заброшена удачно, действует активно. Опреде</w:t>
        <w:softHyphen/>
        <w:t>лился район нахождения объекта. Это все. Дальше груп</w:t>
        <w:softHyphen/>
        <w:t>па не может продвинуться. Контрразведка едва ее не на</w:t>
        <w:softHyphen/>
        <w:t>щупала. Теперь там все настороже, и малейшая оплош</w:t>
        <w:softHyphen/>
        <w:t>ность может привести к катастроф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те, когда это произошло? – Аскер беспо</w:t>
        <w:softHyphen/>
        <w:t>койно задвигался на стул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ы спрашиваете, когда произошло осложнение и немцы встревожились? – переспросил полковн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сяца два назад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, разве трудно архивы вывезти и в каком-нибудь другом месте соорудить новый тайник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ы предусмотрели такую возможность и наблю</w:t>
        <w:softHyphen/>
        <w:t>даем за транспортом. К тому же архивы, о которых идет речь, – это сотни больших ящиков. Передвинуть колон</w:t>
        <w:softHyphen/>
        <w:t>ну машин с таким грузом незаметно для вражеской раз</w:t>
        <w:softHyphen/>
        <w:t>ведки, которая находится в данном районе и специально охотится за этими архивами, вряд ли возможно. Немцы поумнели по сравнению с тем, как действовали в первый период войны. Сейчас они далеки от того, чтобы недооце</w:t>
        <w:softHyphen/>
        <w:t>нивать силы и возможности советской развед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енерал поблагодарил Чистова. Тот уше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– сказал Лыков, когда он и Аскер остались одни, – что вы обо всем этом скажет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скер молч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Говорите же, – усмехнулся Лыков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встал, взялся за спинку сту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все же я верю перебежчику Хоманну, – прого</w:t>
        <w:softHyphen/>
        <w:t>вори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ыков не ответи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ю, – продолжал Аскер, – и ничего не могу с собой поделать. Вот я разговариваю с ним, он глядит мне в глаза, я слушаю его неторопливую, обстоятельную речь и чувствую – Хоманн говорит правд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бопытно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оварищ генерал, он никогда не выгораживает себя, напротив – часто говорит вещи, которые могут только повредить ему. Говорит и понимает, что дейст</w:t>
        <w:softHyphen/>
        <w:t>вует себе во вред, – я вижу это по его глазам, по тому, как меняется его настроение, голос... А ведь к этому его никто не принуждает. Он поступает так добровольно, хотя о многом мог бы и словом не обмолвиться. Сергей Сергеевич, все то из его показаний, что я имел возмож</w:t>
        <w:softHyphen/>
        <w:t>ность проверить, – правда, одна лишь правда, от начала до конца, от главного до последней мелочи... Могут ска</w:t>
        <w:softHyphen/>
        <w:t>зать: это прием, применяя который подследственный хо</w:t>
        <w:softHyphen/>
        <w:t>чет расположить к себе следователя, чтобы тот поверил его дальнейшим показаниям. Но такой прием хорош лишь в одном случае. А именно: когда преступник знает, что следствие имеет возможность проверить его показа</w:t>
        <w:softHyphen/>
        <w:t>ния. Ведь так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алу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Хоманн и не подозревает, что в наших руках и лейтенант Шульц, и обер-ефрейтор Ланге, и многие другие из тех, с кем он служил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Что же вы предлагаете, майор? Как нам отнес</w:t>
        <w:softHyphen/>
        <w:t xml:space="preserve">тись к тому, что сообщил полковник Чистов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молчал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у хорошо. – Лыков встал, давая понять, что раз</w:t>
        <w:softHyphen/>
        <w:t>говор окончен. – Вы принесли показания Хоманн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они в этой пап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тавьте. Сегодня вызову перебежчика. Хочу по</w:t>
        <w:softHyphen/>
        <w:t>знакомиться с ним. Вас жду завтра, в десять утра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2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утро Аскер вновь был в кабинете начальника. Лы</w:t>
        <w:softHyphen/>
        <w:t>ков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манна допрашивал. Впечатление – сходное с ваши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енерал взял со стола карандаш, задумчиво повертел между пальцами, отложи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так, – проговорил он, – мы условились, что ве</w:t>
        <w:softHyphen/>
        <w:t>рим Хоманну... Ну, а как быть с тем, что докладывал полковник Чистов? Есть у вас основания не верить ему и его людям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товарищ генер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И у меня таких оснований не имеется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ступила пауза. Аскер и Лыков сидели в задумчи</w:t>
        <w:softHyphen/>
        <w:t>вост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Быть может, тайники есть и в Остбурге и в Карлслусте? – продолжал генерал. – Предположение при дан</w:t>
        <w:softHyphen/>
        <w:t>ных обстоятельствах правдоподобное. Но пока я не могу его принять. Удерживают две причины. Первая: города слишком близко расположены, чтобы был смысл дважды производить одну и ту же большую работу... Я имею в виду сооружение тайника. И вторая причина: данные полковника Чистова о тайнике поразительно похожи на данные Хоманна и арестованного в Баку агента. Напра</w:t>
        <w:softHyphen/>
        <w:t>шивается мысль: а не идет ли в этих двух случаях речь об одном и том же хранилище. Припомните: сходится все – устройство тайников, место расположения, система хранения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енерал встал, прошелся по кабинету, остановился за спиной Аскер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очью я докладывал руководству. Меня спросили: «Не следует ли рискнуть и группу, работающую в Карлслусте, перенацелить на Остбург?» Я не счел это воз</w:t>
        <w:softHyphen/>
        <w:t>можным. Мы пришли к заключению заслать в Остбург разведчика. Пусть во всем разберется на мес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хотел встать. Лыков придержал его за плечо, обошел стол, тяжело опустился в крес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ам придется ехать, товарищ Керимов..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Аскер кивнул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ыков взял его рук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ы уже говорили о том, как нужны нам эти ар</w:t>
        <w:softHyphen/>
        <w:t>хивы. Хотел бы напомнить о старой фашистской аген</w:t>
        <w:softHyphen/>
        <w:t>туре и о тех новых шпионах, которых оккупанты, конеч</w:t>
        <w:softHyphen/>
        <w:t>но же, постарались завербовать и, уходя, оставить на нашей земле. Вы представляете, сколько ценнейших све</w:t>
        <w:softHyphen/>
        <w:t>дений обо всех этих негодяях содержат архивы, которые мы с вами ищем! Но это далеко не все. Подумайте, сколько советских патриотов схвачено и умерщвлено в застенках гестапо, абвера и СД! Сколько наших людей приняло мученическую смерть в подвалах и крематориях различных зондеркоманд и эйнзатцгрупп</w:t>
      </w:r>
      <w:r>
        <w:rPr>
          <w:rStyle w:val="FootnoteCharacters"/>
          <w:rStyle w:val="FootnoteAnchor"/>
          <w:sz w:val="24"/>
        </w:rPr>
        <w:footnoteReference w:id="14"/>
      </w:r>
      <w:r>
        <w:rPr>
          <w:sz w:val="24"/>
        </w:rPr>
        <w:t>. В тех архивах, несомненно, сохранились данные о том, как они жили, как боролись и умирали... Пойдем дальше. К нам разными путями просачиваются данные: негодяи зани</w:t>
        <w:softHyphen/>
        <w:t>маются преступными опытами над пленными, убивая их кислородным голоданием, холодом, сверхнизким давле</w:t>
        <w:softHyphen/>
        <w:t>нием. Пленным впрыскивают яды, на них пробуют дей</w:t>
        <w:softHyphen/>
        <w:t>ствие отравляющих веществ, испытывают новые виды оружия – гранаты, мины, фугасы. Кто знает, не най</w:t>
        <w:softHyphen/>
        <w:t>дутся ли данные и обо всем этом в секретных архивах фашистов!.. И еще раз подчеркиваю: списки и сведения об агентурной сети гитлеровцев! Беда, если мы запоз</w:t>
        <w:softHyphen/>
        <w:t>даем. Необходимо во что бы то ни стало, любой ценой перехватить эту документацию. Учтите: она интересует не только нас. Далеко нет. Страна не простит нам, если документы, о которых идет речь, окажутся в лапах раз</w:t>
        <w:softHyphen/>
        <w:t>ведок других государств. В этом случае фашистские шпионы получили бы новых и весьма энергичных хозяе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понял, товарищ генерал, – сказал Аск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яли и прониклись важностью задачи, которую будете решат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точ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сколько лет в партии, товарищ Керимов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и года. – Аскер поправился: – Почти три го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шу работу я расцениваю как важное задание партии, – сказал Лыков. – Полагаю, что только так и может думать чекис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менно так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огда не забывайте об этом. И еще: помните о Родине нашей, о народе, о товарищах, о семье своей. Верьте мне, помогает, когда труд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имаю, товарищ генер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м... – Лыков помолчал, кивнул куда-то в сто</w:t>
        <w:softHyphen/>
        <w:t>рону. – Там уже знают, что идете вы. Знают и одобрили мой выб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Сергей Сергеевич, – хрипло проговорил Аск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енерал продолж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работкой операции по заброске вас в Остбург уже занимаются. Все это поручено Рыбин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сн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Задача сложная, поэтому в помощь полковнику Рыбину я подключил и группу полковника Чистова. У него тоже имеются кое-какие возможности. Но, быть может, у вас сложится свой план проникновения в Остбург? Подумайте и доложите. Скажем, дня через три. Утром, часов этак в деся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лушаюсь, товарищ генерал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и Лыков встретились взглядам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ы славный парень, – сказал генерал. – Вот и у меня был такой. Был... до декабря сорок первого. Под Москвой убили. Да вы знает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ыков горько улыбнулся и, ссутулившись, побрел к окну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лава восьмая</w:t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1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назначенный день Аскер входил в кабинет началь</w:t>
        <w:softHyphen/>
        <w:t>н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ыков снял очки – он просматривал бумаги, – ука</w:t>
        <w:softHyphen/>
        <w:t>зал офицеру на кресло возле сто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чем пришли, товарищ Керимов?</w:t>
      </w:r>
    </w:p>
    <w:p>
      <w:pPr>
        <w:pStyle w:val="Normal"/>
        <w:ind w:firstLine="426"/>
        <w:rPr/>
      </w:pPr>
      <w:r>
        <w:rPr>
          <w:sz w:val="24"/>
        </w:rPr>
        <w:t>Аскер изложил свой план. Генерал надолго задумал</w:t>
        <w:softHyphen/>
        <w:t>ся. Все в этом плане было смело и необычно. Впрочем, «необычно» – не то слово. В разведке не бывает прото</w:t>
        <w:softHyphen/>
        <w:t>ренных путей. Ибо тогда враг, изловивший одного раз</w:t>
        <w:softHyphen/>
        <w:t>ведчика, сможет без особого труда выловить и многих других. В глубоком вражеском тылу разведчики всякий раз действуют по-иному, непрестанно изобретая, манев</w:t>
        <w:softHyphen/>
        <w:t>рируя, запутывая след, чтобы сбить с толку контрраз</w:t>
        <w:softHyphen/>
        <w:t>ведку противника, тоже весьма сведущую в этом слож</w:t>
        <w:softHyphen/>
        <w:t>ном искусстве.</w:t>
      </w:r>
    </w:p>
    <w:p>
      <w:pPr>
        <w:pStyle w:val="Normal"/>
        <w:ind w:firstLine="426"/>
        <w:rPr/>
      </w:pPr>
      <w:r>
        <w:rPr>
          <w:sz w:val="24"/>
        </w:rPr>
        <w:t>Все это, разумеется, прекрасно знал генерал Лыков. Но даже ему, человеку опытному и искушенному во всех тонкостях своего ремесла, план Аскера показался слиш</w:t>
        <w:softHyphen/>
        <w:t>ком рискованным и смелы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сказал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не долго казалось, что фашизм принят герман</w:t>
        <w:softHyphen/>
        <w:t>ским народом, стал его идеологией. Казалось, это весь</w:t>
        <w:softHyphen/>
        <w:t>ма прочно, его не вытравить из душ немцев. Но, пожив среди них, я понял, что ошибался. Здоровые, жизнедея</w:t>
        <w:softHyphen/>
        <w:t>тельные силы народа мощнее, гораздо мощнее, чем на</w:t>
        <w:softHyphen/>
        <w:t>деялись фашисты. Это довольно определенно ощущалось еще тогда, год назад. Теперь же, к середине сорок чет</w:t>
        <w:softHyphen/>
        <w:t>вертого года, режим Гитлера ослаб еще больш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это нам надо благодарить в первую очередь свою партию и народ, свою армию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нимаю, товарищ генерал, все понимаю. Но сей</w:t>
        <w:softHyphen/>
        <w:t>час я не касаюсь причин, я беру следств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ыков заглянул в принесенные Аскером бумаг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чит, Ланг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товарищ генерал. Именно он, а не Хоманн, хотя, вероятно, подошел бы и тот. Но Георг Хоманн – перебежчик. Он и перебежчик, и коммунист, и сам вы</w:t>
        <w:softHyphen/>
        <w:t>звался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ыков понимающе кивнул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 Ланге чист, – продолжал Аскер. – Как стек</w:t>
        <w:softHyphen/>
        <w:t>лышко чист. Я проверял его еще более тщательно. Все использовал, все привел в действие. И Хоманн, и пол</w:t>
        <w:softHyphen/>
        <w:t>тора десятка других немцев, что служили в третьем ба</w:t>
        <w:softHyphen/>
        <w:t>тальоне, единодушны в его характеристике. Вот показа</w:t>
        <w:softHyphen/>
        <w:t>ния. – Он пододвинул генералу толстую папку. – А ведь они и не подозревают о том, что Ланге у нас. Более то</w:t>
        <w:softHyphen/>
        <w:t>го, пущен слух, будто Ланге погиб. Так что о нем гово</w:t>
        <w:softHyphen/>
        <w:t>рят совершенно откровенно, не стесняясь... И еще. Это, пожалуй, главное. Герберт Ланге обращается к вам с заявлением, товарищ генерал. Он просит использовать его на любой работе, в любых условиях, лишь бы это хоть в какой-нибудь степени способствовало разгрому гитлеровского режима в Германии. Да вот это заявле</w:t>
        <w:softHyphen/>
        <w:t>ни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сколько минут генерал читал документ, затем от</w:t>
        <w:softHyphen/>
        <w:t>ложил, вынул платок, протер стекла очк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ильно написано, – негромко сказал он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ильно, – кивнул Аскер. – И заметьте: ни слова о том, чтобы «с оружием в руках» или что-либо в этом роде. Нет – тыл, работа, тяжелая работа в любых усло</w:t>
        <w:softHyphen/>
        <w:t>виях. – Аскер улыбнулся, взял заявление, нашел нужное место. – «Если советские власти сочтут необходимым послать меня в страшную Сибирь, где царит мрак и ле</w:t>
        <w:softHyphen/>
        <w:t>дяная стужа, то и туда поеду с радостью. Куда угодно, только бы не сидеть сложа руки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рак и ледяная стужа, – повторил Лыков, не</w:t>
        <w:softHyphen/>
        <w:t xml:space="preserve">вольно улыбнувшись. – Вот ведь как они о Сибири..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продолж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чера у полковника Чистова я знакомился с на</w:t>
        <w:softHyphen/>
        <w:t>метками по заброске меня в Остбург. Он ничем не мог порадов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зна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дложил два варианта. В первом случае за</w:t>
        <w:softHyphen/>
        <w:t>броска производится в район Гамбурга, а уже оттуда, спустя некоторое время, я самостоятельн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исключен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И второй вариант – ждать. Ждать, пока не будут созданы необходимые условия для заброски непосредст</w:t>
        <w:softHyphen/>
        <w:t>венно в Остбург. А это – несколько месяцев. Долг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олго, – кивнул Лыков. – Столько ждать не мо</w:t>
        <w:softHyphen/>
        <w:t>жем. – Он помолчал и пояснил: – Наши опасения под</w:t>
        <w:softHyphen/>
        <w:t>тверждаются. Есть данные, что к различным архивам фашистов все больший интерес проявляет одна иност</w:t>
        <w:softHyphen/>
        <w:t>ранная разведка. Та самая, о которой я вам как-то го</w:t>
        <w:softHyphen/>
        <w:t>ворил. Короче, может случиться, что у нас появится со</w:t>
        <w:softHyphen/>
        <w:t>перник. Причем весьма активный и напористый. Вы по</w:t>
        <w:softHyphen/>
        <w:t>нимает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а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молча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варищ генерал, – осторожно сказал Аскер, – мне ничем не может помочь группа, действующая в Карлслуст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ыков резко качнул голов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 в коем случае. О них забудьте. – Он попра</w:t>
        <w:softHyphen/>
        <w:t>вился: – Пока забудьте. Не исключено, что придется действовать вместе. Но это после, не сейчас. Они в та</w:t>
        <w:softHyphen/>
        <w:t>ком положении... Словом, появление нового человека, малейшая неточность – и провал неизбежен. Погубим и вас и их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огда, – Аскер помедлил, пододвинул к себе пап</w:t>
        <w:softHyphen/>
        <w:t>ку с материалами допросов, решительно поднял голо</w:t>
        <w:softHyphen/>
        <w:t>ву, – тогда остается одно – принять мой пла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оже склонен так думать, – проговорил Лы</w:t>
        <w:softHyphen/>
        <w:t>ков. – В пользу вашего плана говорит то обстоятельст</w:t>
        <w:softHyphen/>
        <w:t>во, что в этом районе Германии имеется сильное анти</w:t>
        <w:softHyphen/>
        <w:t>фашистское подполье... Но я еще подумаю, посоветуюсь. Разговор продолжим... Вызову вас. А утром пришлите ко мне Ланг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азрешение на участие Герберта Ланге в операции было дано. И тогда Аскер впервые поговорил с немцем откровенно обо всем. Ланге разволнова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правда, вы верите мне? – сказал он срываю</w:t>
        <w:softHyphen/>
        <w:t>щимся голосом. – Отвечайте, господ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можете говорить мне «товарищ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предали огню тысячи советских городов и сел, кровь ваших людей льется рекой, а вы со мной... так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немецкой бомбы погибла моя сестра. У гене</w:t>
        <w:softHyphen/>
        <w:t>рала, с которым вы беседовали, убит на войне единст</w:t>
        <w:softHyphen/>
        <w:t>венный сын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ожете мною целиком располагать, – горячо ска</w:t>
        <w:softHyphen/>
        <w:t>зал Ланге. – Только скажите, ради всего святого: пол</w:t>
        <w:softHyphen/>
        <w:t>ностью ли мне доверяете или, как бы это выразиться... я буду только лишь орудием? Нет, нет, я согласен на любую роль! Это в конечном счете не так важно. Важен результат: я окажусь полезен и хоть чем-нибудь помогу похоронить нацизм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вою жизнь доверяю вам, товарищ Гербер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. – Ланге порывисто встал. – Спасибо, мой друг. – Он поморщился, коснулся пальцами лба. – Если б вы знали, что сейчас тут творится. Боюсь, не вы</w:t>
        <w:softHyphen/>
        <w:t>держит череп!.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2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>И вот Аскер снова в кабинете генерала Лыкова. За окном влажно поблескивают кровли домов, матово от</w:t>
        <w:softHyphen/>
        <w:t>свечивает мокрый асфальт площади. Серо и небо и земля. Холодно, тоскливо. Или, быть может, это только кажется так Аскеру? Ведь сегодня он последний день в Москве, на своей земле. Ночью – вылет. Туда, за линию фронта, в далекий Остбург.</w:t>
      </w:r>
    </w:p>
    <w:p>
      <w:pPr>
        <w:pStyle w:val="Normal"/>
        <w:ind w:firstLine="426"/>
        <w:rPr/>
      </w:pPr>
      <w:r>
        <w:rPr>
          <w:sz w:val="24"/>
        </w:rPr>
        <w:t>Закончена большая подготовительная работа. Трудно даже перечислить все то, что входило в нее. Тут и прыж</w:t>
        <w:softHyphen/>
        <w:t>ки Аскера и Ланге на парашюте с самолета; улица за улицей, квартал за кварталом тщательное изучение Остбурга – по карте, по различным материалам, по по</w:t>
        <w:softHyphen/>
        <w:t>дробным рассказам Герберта; «вживание в образ» новых людей, какими Аскер и Герберт будут там, за линией фронта, и многое, многое другое... А работа с приемо</w:t>
        <w:softHyphen/>
        <w:t>передающей радиоаппаратурой, тренировка в радиооб</w:t>
        <w:softHyphen/>
        <w:t>мене, в настройке и ремонте станции, в мгновенной сме</w:t>
        <w:softHyphen/>
        <w:t>не частот и диапазонов передач, чтобы до предела за</w:t>
        <w:softHyphen/>
        <w:t>труднить перехват сообщений и пеленгацию передатчика контрразведкой противника! А груда фашистской лите</w:t>
        <w:softHyphen/>
        <w:t>ратуры – газет, журналов, бюллетеней, сводок, которые пришлось проштудировать, чтобы быть в курсе того, что сейчас происходит там, на западе, где еще хозяйни</w:t>
        <w:softHyphen/>
        <w:t>чают гитлеровцы!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а, теперь все это позади – огромный, тяжелый труд, колоссальное напряжение воли и мускулов, работа по восемнадцати часов в сутки, когда валишься с ног от утомления, но не можешь сомкнуть глаз, как бы ни ве</w:t>
        <w:softHyphen/>
        <w:t>лика была потребность в сн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е это позади. И все это – ничто по сравнению с тем, что предстоит испытать...</w:t>
      </w:r>
    </w:p>
    <w:p>
      <w:pPr>
        <w:pStyle w:val="Normal"/>
        <w:ind w:firstLine="426"/>
        <w:rPr/>
      </w:pPr>
      <w:r>
        <w:rPr>
          <w:sz w:val="24"/>
        </w:rPr>
        <w:t>Аскер поднимает голову, глядит на генерала. Тот бе</w:t>
        <w:softHyphen/>
        <w:t>седует с Рыбиным и Чистовым – людьми, которые руко</w:t>
        <w:softHyphen/>
        <w:t>водили подготовкой Керимова и Ланге и теперь докла</w:t>
        <w:softHyphen/>
        <w:t>дывают о результатах. Но Аскер почти ничего не слы</w:t>
        <w:softHyphen/>
        <w:t>шит. Это не потому, что чекисты беседуют негромко. Просто он слишком сосредоточен, полностью ушел в се</w:t>
        <w:softHyphen/>
        <w:t>бя, снова и снова перебирает в сознании все то, что для него и Герберта начнется уже нынешней ночью...</w:t>
      </w:r>
    </w:p>
    <w:p>
      <w:pPr>
        <w:pStyle w:val="Normal"/>
        <w:ind w:firstLine="426"/>
        <w:rPr/>
      </w:pPr>
      <w:r>
        <w:rPr>
          <w:sz w:val="24"/>
        </w:rPr>
        <w:t>Все согласовано, предусмотрено, решено – все, что можно предусмотреть при подобных обстоятельствах. А можно так немного!.. Аскер и Ланге имеют в Остбурге два убежища. Там они первое время будут чувствовать себя сравнительно безопасно. Одно – домик кладбищен</w:t>
        <w:softHyphen/>
        <w:t>ского сторожа, старого друга семьи Герберта, Лотара Фиша, другое – жилище давнишнего дружка Ланге, ме</w:t>
        <w:softHyphen/>
        <w:t>ханика завода «Ганс Бемер» Отто Шталекера. И тот и другой – люди надежные, живут в Остбурге уже много лет, от обоих Герберт месяца полтора-два назад полу</w:t>
        <w:softHyphen/>
        <w:t>чил письма. Следовательно, они и сейчас та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азведчики полностью экипированы, снабжены всем необходимым; у них несколько комплектов хороших до</w:t>
        <w:softHyphen/>
        <w:t>кументов. Это подлинные бумаги. Об их прежних вла</w:t>
        <w:softHyphen/>
        <w:t>дельцах все, известно. Таким образом, можно не беспо</w:t>
        <w:softHyphen/>
        <w:t>коиться и за специальную проверку, если она будет про</w:t>
        <w:softHyphen/>
        <w:t>изведена по месту жительства тех, на кого документы выписывались.</w:t>
      </w:r>
    </w:p>
    <w:p>
      <w:pPr>
        <w:pStyle w:val="Normal"/>
        <w:ind w:firstLine="426"/>
        <w:rPr/>
      </w:pPr>
      <w:r>
        <w:rPr>
          <w:sz w:val="24"/>
        </w:rPr>
        <w:t>Это все. Остальное зависит от Аскера. Его задача – закрепиться в городе, выждать некоторое время, затем нащупать остбургское антифашистское подполье. В этом должен помочь Отто Шталекер. Ланге свяжет Аскера с ним, потом исчезнет. Ему нельзя оставаться в городе. Правда, Ланге изменит внешность, у него будут другие документы, но все же опасно; вдруг произойдет случайная встреча с людьми, которые его хорошо знают!.. Пре</w:t>
        <w:softHyphen/>
        <w:t>дусмотрено, что, выполнив свою миссию, Ланге с доку</w:t>
        <w:softHyphen/>
        <w:t>ментами возвращающегося из отпуска солдата выедет на Восток. На территории Польши, в одном из местечек по пути следования, его будут ждать, проведут к парти</w:t>
        <w:softHyphen/>
        <w:t>занам, а те переправят через линию фрон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так, Аскер будет действовать один. На случай осо</w:t>
        <w:softHyphen/>
        <w:t>бых, чрезвычайных обстоятельств, в которых он мог бы оказаться, ему сообщена еще одна явка – адрес того са</w:t>
        <w:softHyphen/>
        <w:t>мого разведчика, о котором упоминал полковник Чистов. Но это – на самый крайний случай.</w:t>
      </w:r>
    </w:p>
    <w:p>
      <w:pPr>
        <w:pStyle w:val="Normal"/>
        <w:ind w:firstLine="426"/>
        <w:rPr/>
      </w:pPr>
      <w:r>
        <w:rPr>
          <w:sz w:val="24"/>
        </w:rPr>
        <w:t>Остбург!.. Аскер откидывается в кресле, прикрывает веки. Перед глазами встает главная магистраль города, сплошь застроенная тяжелыми серо-дымчатыми здания</w:t>
        <w:softHyphen/>
        <w:t>ми с крутыми островерхими кровлями, пересекающие ее улочки, которые ведут на рабочие окраины, к заводам... Особенно отчетливо видит Аскер кладбище – оно на пригорке, окаймлено двумя рядами тополей; слева, если идти от города, небольшое строение: красные стены, два окна, крыша из волнистого железа. Это и есть сторожка Лотара Фиша... И еще – узкое высокое здание со стрель</w:t>
        <w:softHyphen/>
        <w:t>чатыми окнами, с башенками по углам кровли и четырь</w:t>
        <w:softHyphen/>
        <w:t>мя шпилями – бывший музей палеонтологии, а ныне ге</w:t>
        <w:softHyphen/>
        <w:t>стапо Остбурга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азговор закончен. Лыков встает. Быстро подымает</w:t>
        <w:softHyphen/>
        <w:t>ся с кресла Аск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жется, все. – Генерал протягивает ему руку. – Возвращайтес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Возвращайтесь» – так Лыков говорит всегда, про</w:t>
        <w:softHyphen/>
        <w:t>вожая кого-нибудь из своих в дальний и опасный поис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пасибо, Сергей Сергеевич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крепко пожимает руку начальника. Они обни</w:t>
        <w:softHyphen/>
        <w:t>мают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реги себя, – чуть слышно шепчет генерал. – Лучше гляди, сын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вновь благодарит Лыкова, спешит скорее попро</w:t>
        <w:softHyphen/>
        <w:t>щаться с Рыбиным и Чистовым. Это очень трудные ми</w:t>
        <w:softHyphen/>
        <w:t>нут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зовите Герберта Ланге, – говорит генерал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анге входит в кабинет. О, сейчас у него другая по</w:t>
        <w:softHyphen/>
        <w:t>ходка, совсем другие глаз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 ним прощаются так же тепл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озвращайтесь, – говорит и ему генерал Лыков. И прибавляет: – Мы ждем вас, товарищ. А потом по</w:t>
        <w:softHyphen/>
        <w:t>едете к себе, в новую Германию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ернусь, обязательно вернусь. – Ланге широко улыбается, большими ладонями бережно берет руку со</w:t>
        <w:softHyphen/>
        <w:t>ветского генерала, осторожно пожимает. – Еще раз спа</w:t>
        <w:softHyphen/>
        <w:t>сибо. Спасибо, что поверили. За все спасибо!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лава девятая</w:t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1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Налет советских бомбардировщиков на расположен</w:t>
        <w:softHyphen/>
        <w:t>ные по окраинам Остбурга военные заводы начался поздно ночью. Вскоре в районе заводов заревом было освещено полнеба, оттуда доносился грохот рвущихся бомб, залпы зениток, скороговорка крупнокалиберных пулемет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сле окончания налета шеф гестапо Остбурга штандартенфюрер Гейнц Больм покинул убежище, отдал необходимые распоряжения и вернулся домой. Он тотчас же лег, надеясь провести в постели хоть остаток ночи. Надо было отдохнуть – утром предстояло множество дел.</w:t>
      </w:r>
    </w:p>
    <w:p>
      <w:pPr>
        <w:pStyle w:val="Normal"/>
        <w:ind w:firstLine="426"/>
        <w:rPr/>
      </w:pPr>
      <w:r>
        <w:rPr>
          <w:sz w:val="24"/>
        </w:rPr>
        <w:t>Отдохнуть, однако, не пришлось. Резкий телефонный звонок поднял Больма с постели. Говорил дежурный. Голос его звучал взволнованно. Дежурный доложил: ограблено железнодорожное отделение рейхсбанка. Вскрыты три самых крупных сейфа, в которых было около полумиллиона марок. Кража совершена во время бомбежки, когда сторожа больше думали о собственной безопасности, нежели об охране порученного объек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ятно, – сказал Больм. – Все понятно, кроме одного: за каким дьяволом вы звоните мне? Или нет уже на свете уголовной полиции с ее филерам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ежурный замялся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 директор банка господин финансовый со</w:t>
        <w:softHyphen/>
        <w:t>ветник Грубих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йте трубку господину Грубих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Здравствуйте, господин штандартенфюрер Больм!.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Шеф гестапо отодвинул от уха трубку – так громко звучал в ней взволнованный голос финансового совет</w:t>
        <w:softHyphen/>
        <w:t>н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-ну, – сказал Больм, – говорите потише, я, сла</w:t>
        <w:softHyphen/>
        <w:t>ва богу, не глух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оропясь и нервничая, Грубих рассказал о краже. Тя</w:t>
        <w:softHyphen/>
        <w:t>желые последствия ждут банк, если деньги не будут найдены. Дело так серьезно, что он, Грубих, был вынуж</w:t>
        <w:softHyphen/>
        <w:t>ден позвонить в Берлин рейхсминистру Шахту, и тот воз</w:t>
        <w:softHyphen/>
        <w:t>мущен царящими в Остбурге порядками.</w:t>
      </w:r>
    </w:p>
    <w:p>
      <w:pPr>
        <w:pStyle w:val="Normal"/>
        <w:ind w:firstLine="426"/>
        <w:rPr/>
      </w:pPr>
      <w:r>
        <w:rPr>
          <w:sz w:val="24"/>
        </w:rPr>
        <w:t>Внезапно разговор был прерван. Штандартенфюрера Больма вызвал Берлин. Шефу гестапо Остбурга было приказано помочь уголовной полиции в расследовании происшествия в бан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ольм положил трубку, затем соединился с дежур</w:t>
        <w:softHyphen/>
        <w:t>ным и приказал прислать автомобил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ушаюсь, – ответил дежурны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зовите и направьте в банк оперативную групп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а здесь и сейчас выезжает, господин штандар</w:t>
        <w:softHyphen/>
        <w:t>тенфюрер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Хорошо. Где штурмфюрер</w:t>
      </w:r>
      <w:r>
        <w:rPr>
          <w:rStyle w:val="FootnoteCharacters"/>
          <w:rStyle w:val="FootnoteAnchor"/>
          <w:sz w:val="24"/>
        </w:rPr>
        <w:footnoteReference w:id="15"/>
      </w:r>
      <w:r>
        <w:rPr>
          <w:sz w:val="24"/>
        </w:rPr>
        <w:t xml:space="preserve"> Адольф Торп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агаю, дом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днять немедленно. И – собак. Собак с провод</w:t>
        <w:softHyphen/>
        <w:t>никами. Проследите, чтобы обязательно был Цезар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сно, господин штандартенфюр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я машин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е высла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кончив разговор, Больм начал поспешно одеваться. Вскоре за окном заурчал мотор «мерседеса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Помещение банка, в котором находились главные сейфы, было расположено под землей. И сейчас большой бетонированный подвал, залитый ярким светом электри</w:t>
        <w:softHyphen/>
        <w:t>ческих ламп, с раскрытыми настежь дверями трех сей</w:t>
        <w:softHyphen/>
        <w:t>фов, с проломом в стене, представлял странное зрелище...</w:t>
      </w:r>
    </w:p>
    <w:p>
      <w:pPr>
        <w:pStyle w:val="Normal"/>
        <w:ind w:firstLine="426"/>
        <w:rPr/>
      </w:pPr>
      <w:r>
        <w:rPr>
          <w:sz w:val="24"/>
        </w:rPr>
        <w:t>Войдя в хранилище, штандартенфюрер Больм про</w:t>
        <w:softHyphen/>
        <w:t>следовал к работникам, возившимся у одного из сейфов. Среди них выделялся рослый молодой человек в отлично сшитом костюме. Это был штурмфюрер Адольф Торп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подвел начальника к стене, указал на пролом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онец подкопа, – сказал Торп. – Начали метрах в двадцати отсюда, в люке канализационной системы. Придумано ловко. Вырытую землю ссыпали вниз, и те</w:t>
        <w:softHyphen/>
        <w:t>кущая по трубе вода уносила е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 входа послышался шум шагов, лай: прибыли про</w:t>
        <w:softHyphen/>
        <w:t>водники с ищейками. Впереди шел солдат с черной ов</w:t>
        <w:softHyphen/>
        <w:t>чаркой. Это был лучший вожатый с Цезаре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Можно начинать? – спросил Торп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ольм кивн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Цезарь взял след, зарычал и метнулся к пролому. Туда же потянули и другие ищей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Истекло почти два часа с начала погони. Преследо</w:t>
        <w:softHyphen/>
        <w:t>ватели миновали несколько улиц, оставили позади вок</w:t>
        <w:softHyphen/>
        <w:t>зал с паутиной железнодорожных путей, достигли леса. Рассвело. Впереди бежали Цезарь и его проводник, за ними, немного отстав, еще двое солдат с собаками. В лесу движение замедлилось. Цезарь тяжело поводил боками. Две другие собаки выбились из сил и порыва</w:t>
        <w:softHyphen/>
        <w:t>лись лечь. Не меньше были утомлены и солдат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ольм и Торп оставили автомобиль, который подвез их к опушке, и тоже вошли в лес. Вскоре они нагнали проводников с ищейками. Вожатый Цезаря обер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ед все свежее, – прохрипел он, с трудом пере</w:t>
        <w:softHyphen/>
        <w:t>водя дыхание. – Мы настигаем их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не договорил, споткнулся и грохнулся на землю, выпустив повод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ольм и Торп продолжали путь. Вдруг они услыша</w:t>
        <w:softHyphen/>
        <w:t>ли голос солда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дите, – кричал он, указывая на землю, – гля</w:t>
        <w:softHyphen/>
        <w:t>дите, за что я зацепился!</w:t>
      </w:r>
    </w:p>
    <w:p>
      <w:pPr>
        <w:pStyle w:val="Normal"/>
        <w:ind w:firstLine="426"/>
        <w:rPr/>
      </w:pPr>
      <w:r>
        <w:rPr>
          <w:sz w:val="24"/>
        </w:rPr>
        <w:t>Контрразведчики подбежали. Солдат показал им высовывавшуюся из земли петлю белого блестящего шнура. Торп взял ее, осторожно потян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ерез несколько минут из земли были извлечены три парашюта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омбоубежище было заполнено до отказа. Воздуш</w:t>
        <w:softHyphen/>
        <w:t>ная тревога в глубокую ночную пору согнала сюда лю</w:t>
        <w:softHyphen/>
        <w:t>дей прямо с постелей.</w:t>
      </w:r>
    </w:p>
    <w:p>
      <w:pPr>
        <w:pStyle w:val="Normal"/>
        <w:ind w:firstLine="426"/>
        <w:rPr/>
      </w:pPr>
      <w:r>
        <w:rPr>
          <w:sz w:val="24"/>
        </w:rPr>
        <w:t>В помещении стоял негромкий говор. При каждом разрыве, когда стены и сводчатый потолок убежища начинали гудеть, а крохотная угольная лампочка металась на длинном шнуре, говор ненадолго смолкал. И тогда было слышно, как в дальнем углу всхлипывает ребен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ебенка, пятилетнюю девочку, держала на руках женщина с печальными глазами и скорбно опущенными углами рт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пи, Рози, спи, – говорила она, укачивая дочь. – Скоро все кончится, и мы пойдем домой.</w:t>
      </w:r>
    </w:p>
    <w:p>
      <w:pPr>
        <w:pStyle w:val="Normal"/>
        <w:ind w:firstLine="426"/>
        <w:rPr/>
      </w:pPr>
      <w:r>
        <w:rPr>
          <w:sz w:val="24"/>
        </w:rPr>
        <w:t>Сидевшая неподалеку старуха в больших роговых очках пододвинулась ближе, поправила на девочке плед, порылась в ридикюле и, вытащив дешевую конфетку, протянула Рози. Та качнула головой, закрыла глаз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озьми, – сказала старуха и наставительно при</w:t>
        <w:softHyphen/>
        <w:t>бавила: – Если взрослые дают, маленькие должны бр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озьми, Рози, – прошептала мать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Девочка конфету взяла, но есть не стала. </w:t>
      </w:r>
    </w:p>
    <w:p>
      <w:pPr>
        <w:pStyle w:val="Normal"/>
        <w:ind w:firstLine="426"/>
        <w:rPr/>
      </w:pPr>
      <w:r>
        <w:rPr>
          <w:sz w:val="24"/>
        </w:rPr>
        <w:t>Старуха тяжело вздохнула и вытерла украдкой сле</w:t>
        <w:softHyphen/>
        <w:t>зу. Бедные люди. Такая была чудесная семья! Но вот хозяина взяли на войну, и теперь пришло письмо в кон</w:t>
        <w:softHyphen/>
        <w:t>верте с траурной рамк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аруха осторожно обняла соседку, притянула к себ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от так-то лучше, – пробормотала она, когда жен</w:t>
        <w:softHyphen/>
        <w:t>щина привалилась к ее широкому теплому боку. – По</w:t>
        <w:softHyphen/>
        <w:t>пробуйте вздремнуть, милоч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, фрау Штрейб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дняжечка вы моя, – прошептала старуха. – Спите, спит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 рассвете фрау Штрейбер, Рози и ее мать поки</w:t>
        <w:softHyphen/>
        <w:t>нули убежище. Жили они неподалеку, на восточной окраине Остбурга. Вдова Штрейбер имела маленький домик, оставшийся после мужа, – на его покупку супру</w:t>
        <w:softHyphen/>
        <w:t>ги Штрейбер копили деньги почти два десятка лет. Та</w:t>
        <w:softHyphen/>
        <w:t>кой же домик, но несколько дальше, был у сосед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аруха проводила соседку с девочкой до калитки и ушла. Вскоре маленькая Рози была раздета и уло</w:t>
        <w:softHyphen/>
        <w:t>жена в постель.</w:t>
      </w:r>
    </w:p>
    <w:p>
      <w:pPr>
        <w:pStyle w:val="Normal"/>
        <w:ind w:firstLine="426"/>
        <w:rPr/>
      </w:pPr>
      <w:r>
        <w:rPr>
          <w:sz w:val="24"/>
        </w:rPr>
        <w:t>Прилегла и Лизель. Но сон не приходил. Слишком ве</w:t>
        <w:softHyphen/>
        <w:t>лика была усталость, слишком возбуждены нервы. Жен</w:t>
        <w:softHyphen/>
        <w:t>щина лежала на спине, плотно смежив глаза, часто и глубоко дыша. Вот дыхание ее участилось, сделалось коротким, прерывистым, она откинулась на подушку и зарыда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изель долго плакала, прижимая к губам подушку, чтобы не потревожить дочь. Затем стихла, задремала.</w:t>
      </w:r>
    </w:p>
    <w:p>
      <w:pPr>
        <w:pStyle w:val="Normal"/>
        <w:ind w:firstLine="426"/>
        <w:rPr/>
      </w:pPr>
      <w:r>
        <w:rPr>
          <w:sz w:val="24"/>
        </w:rPr>
        <w:t>Ее разбудил шорох в коридоре. Она открыла глаза, села в кровати. Шорох повторился – на этот раз гром</w:t>
        <w:softHyphen/>
        <w:t>че. Теперь было ясно слышно, как скрипнула рама того самого окна, что находилось в конце коридора и гляде</w:t>
        <w:softHyphen/>
        <w:t>ло в садик. Она затаила дыхание и отчетливо различила шаг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 помня себя от ужаса, Лизель соскочила с кро</w:t>
        <w:softHyphen/>
        <w:t>вати, кинулась к двери, чтобы запереть ее. Но не успела. С той стороны нажали на дверь секундой раньше. Лизель оцепенела. Глаза ее были широко открыты, из проку</w:t>
        <w:softHyphen/>
        <w:t>шенной губы сочилась кров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Лизель,</w:t>
      </w:r>
      <w:r>
        <w:rPr>
          <w:sz w:val="24"/>
          <w:lang w:val="en-US"/>
        </w:rPr>
        <w:t xml:space="preserve"> </w:t>
      </w:r>
      <w:r>
        <w:rPr>
          <w:sz w:val="24"/>
        </w:rPr>
        <w:t>– негромко сказали за дверью.</w:t>
      </w:r>
      <w:r>
        <w:rPr>
          <w:sz w:val="24"/>
          <w:lang w:val="en-US"/>
        </w:rPr>
        <w:t xml:space="preserve"> </w:t>
      </w:r>
      <w:r>
        <w:rPr>
          <w:sz w:val="24"/>
        </w:rPr>
        <w:t>– Лизхен!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Женщина коротко вскрикнула и осела на подогнув</w:t>
        <w:softHyphen/>
        <w:t>шихся ногах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Герберт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прошептала она, теряя сознание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ерберт Ланге торопливо шагнул через порог, под</w:t>
        <w:softHyphen/>
        <w:t>хватив на руки жену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3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Чрезвычайные обстоятельства вынудили Аскера идти в дом Ланге. Еще в Москве было решено: в этом доме не появляться. Ведь семья Ланге уже могла получить извещение о гибели Герберта. Правда, в своей супруге Герберт был уверен, она умела держать язык за зубами. Но, даже если согласиться с этим и довериться Лизель, дом все равно мог бы стать для них ловушкой: там име</w:t>
        <w:softHyphen/>
        <w:t>лась еще и пятилетняя Рози. Одно неосторожное слово ребенка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на улице, в магазине, соседям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и разведчи</w:t>
        <w:softHyphen/>
        <w:t>ки будут схвачен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о случилось непредвиденное...</w:t>
      </w:r>
    </w:p>
    <w:p>
      <w:pPr>
        <w:pStyle w:val="Normal"/>
        <w:ind w:firstLine="426"/>
        <w:rPr/>
      </w:pPr>
      <w:r>
        <w:rPr>
          <w:sz w:val="24"/>
        </w:rPr>
        <w:t>Их самолет, шедший в общем строю, отвалил в раз</w:t>
        <w:softHyphen/>
        <w:t>гар бомбежки в сторону и направился в район вокзала. Неподалеку находился лес. Над ним, как это и было на</w:t>
        <w:softHyphen/>
        <w:t>мечено, Аскер и Ланге выпрыгнули на парашютах. При</w:t>
        <w:softHyphen/>
        <w:t>землились удачно, быстро отыскали друг друга и грузо</w:t>
        <w:softHyphen/>
        <w:t>вой парашют с солдатскими ранцами, зарыли парашюты.</w:t>
      </w:r>
    </w:p>
    <w:p>
      <w:pPr>
        <w:pStyle w:val="Normal"/>
        <w:ind w:firstLine="426"/>
        <w:rPr/>
      </w:pPr>
      <w:r>
        <w:rPr>
          <w:sz w:val="24"/>
        </w:rPr>
        <w:t>Теперь предстояло пробраться на вокзал, дождаться утреннего поезда с Востока и вместе с высадившимися из него людьми покинуть станцию. Аскер и Ланге направились к опушке леса. Но там оказалась позиция зенит</w:t>
        <w:softHyphen/>
        <w:t>ной батареи. Они подались правее, однако и здесь путь был перекрыт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вдоль опушки тянулась изгородь колю</w:t>
        <w:softHyphen/>
        <w:t>чей проволоки, за которой виднелась стена. Пришлось предпринять глубокий обход, пройти с десяток километ</w:t>
        <w:softHyphen/>
        <w:t>ров, прежде чем они оказались у це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стекали последние минуты ночи, до вокзала оста</w:t>
        <w:softHyphen/>
        <w:t>валось несколько сот шагов, когда на пути вырос пат</w:t>
        <w:softHyphen/>
        <w:t>рульный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Пропуск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потребовал он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и Ланге остановилис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ы на поезд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сказал Аскер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Мы солдаты и идем на вокз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пуск! – упрямо повторил солдат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слушай,</w:t>
      </w:r>
      <w:r>
        <w:rPr>
          <w:sz w:val="24"/>
          <w:lang w:val="en-US"/>
        </w:rPr>
        <w:t xml:space="preserve"> </w:t>
      </w:r>
      <w:r>
        <w:rPr>
          <w:sz w:val="24"/>
        </w:rPr>
        <w:t>– сердито сказал Ланге,</w:t>
      </w:r>
      <w:r>
        <w:rPr>
          <w:sz w:val="24"/>
          <w:lang w:val="en-US"/>
        </w:rPr>
        <w:t xml:space="preserve"> </w:t>
      </w:r>
      <w:r>
        <w:rPr>
          <w:sz w:val="24"/>
        </w:rPr>
        <w:t>– не будь ду</w:t>
        <w:softHyphen/>
        <w:t>раком. Ну откуда у нас пропуск? Мы с батареи, что позади, на опушке, идем к поезду, видишь – ранцы. Бе</w:t>
        <w:softHyphen/>
        <w:t>регись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добавил он с угрозой,</w:t>
      </w:r>
      <w:r>
        <w:rPr>
          <w:sz w:val="24"/>
          <w:lang w:val="en-US"/>
        </w:rPr>
        <w:t xml:space="preserve"> </w:t>
      </w:r>
      <w:r>
        <w:rPr>
          <w:sz w:val="24"/>
        </w:rPr>
        <w:t>– я еду домой, и если опоздаю, дождусь, когда сменишься, и так тебя отделаю, что мать родная не узнает.</w:t>
      </w:r>
    </w:p>
    <w:p>
      <w:pPr>
        <w:pStyle w:val="Normal"/>
        <w:ind w:firstLine="426"/>
        <w:rPr/>
      </w:pPr>
      <w:r>
        <w:rPr>
          <w:sz w:val="24"/>
        </w:rPr>
        <w:t>Неизвестно, что подействовало на солдата – слова Аскера или упоминание Ланге о зенитной батарее, но патрульный вдруг отошел в сторону и махнул рукой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роходите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устало сказал он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Проходите, да поторапливайтесь, черт бы вас побрал! До поезда чет</w:t>
        <w:softHyphen/>
        <w:t>верть часа, если не меньше.</w:t>
      </w:r>
    </w:p>
    <w:p>
      <w:pPr>
        <w:pStyle w:val="Normal"/>
        <w:ind w:firstLine="426"/>
        <w:rPr/>
      </w:pPr>
      <w:r>
        <w:rPr>
          <w:sz w:val="24"/>
        </w:rPr>
        <w:t>Путь был свободен. Они медленно двинулись вперед. Аскер был раздосадован. Вот и первая неприятная не</w:t>
        <w:softHyphen/>
        <w:t>ожиданность: их увидели выходящими из леса. Первая ниточка, которая может потянуться к контрразведке. Мелькнула мысль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убрать патрульного. Сделать это легко: вот он, почти рядом, в темноте смутно белеет его лицо. Одно движение и... Нет, тело не спрячешь. Да если бы и удалось спрятать – солдата все равно хватятся. Начнутся поиски. Нет, нет, это хуже! А так можно на</w:t>
        <w:softHyphen/>
        <w:t>деяться, что болтать не станет. Не в его интереса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 Аскер с Ланге продолжали пут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Эй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донеслось сзади,</w:t>
      </w:r>
      <w:r>
        <w:rPr>
          <w:sz w:val="24"/>
          <w:lang w:val="en-US"/>
        </w:rPr>
        <w:t xml:space="preserve"> </w:t>
      </w:r>
      <w:r>
        <w:rPr>
          <w:sz w:val="24"/>
        </w:rPr>
        <w:t>– эй ты, длиннорукий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ажется, меня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шепнул Герберт.</w:t>
      </w:r>
      <w:r>
        <w:rPr>
          <w:sz w:val="24"/>
          <w:lang w:val="en-US"/>
        </w:rPr>
        <w:t xml:space="preserve"> </w:t>
      </w:r>
      <w:r>
        <w:rPr>
          <w:sz w:val="24"/>
        </w:rPr>
        <w:t>– Ну, что на</w:t>
        <w:softHyphen/>
        <w:t>до? – крикнул он, обернувшис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ы эти угрозы прибереги для другого,</w:t>
      </w:r>
      <w:r>
        <w:rPr>
          <w:sz w:val="24"/>
          <w:lang w:val="en-US"/>
        </w:rPr>
        <w:t xml:space="preserve"> </w:t>
      </w:r>
      <w:r>
        <w:rPr>
          <w:sz w:val="24"/>
        </w:rPr>
        <w:t>– сказал солдат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А я на них плевать хотел. Я бы и сам почесал кулаки о чью-нибудь морд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 отвечая, разведчики ускорили шаг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пустя несколько минут они были на вокзале. Пат</w:t>
        <w:softHyphen/>
        <w:t>рульный сказал правду. Почти тотчас же объявили о подходе поезда с востока. Аскер и Ланге вышли на пер</w:t>
        <w:softHyphen/>
        <w:t>рон, оставив ранцы под присмотром старушки, поджи</w:t>
        <w:softHyphen/>
        <w:t>давшей какой-то более поздний состав.</w:t>
      </w:r>
    </w:p>
    <w:p>
      <w:pPr>
        <w:pStyle w:val="Normal"/>
        <w:ind w:firstLine="426"/>
        <w:rPr/>
      </w:pPr>
      <w:r>
        <w:rPr>
          <w:sz w:val="24"/>
        </w:rPr>
        <w:t>Поезд подкатил к платформе. Ланге остался на пер</w:t>
        <w:softHyphen/>
        <w:t>роне, Аскер же взобрался в один из вагонов. Он тороп</w:t>
        <w:softHyphen/>
        <w:t>ливо прошел по коридору, будто кого-то разыскивая, за</w:t>
        <w:softHyphen/>
        <w:t>тем вернулся к отделению проводников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Билеты, дружище,</w:t>
      </w:r>
      <w:r>
        <w:rPr>
          <w:sz w:val="24"/>
          <w:lang w:val="en-US"/>
        </w:rPr>
        <w:t xml:space="preserve"> </w:t>
      </w:r>
      <w:r>
        <w:rPr>
          <w:sz w:val="24"/>
        </w:rPr>
        <w:t>– сказал он служителю, заня</w:t>
        <w:softHyphen/>
        <w:t>тому чисткой своего кителя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Верните мне билеты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Билеты?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удивился тот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Но я их давно роздал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Ага!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Аскер улыбнулся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х, значит, забрал мой спутник, обер-ефрейтор. Отдали ему, не так ли? 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Проводник кивнул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вытащил сигарет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курим на прощанье, Гейнц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Карл, а не Гейнц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ри, Карл. Сигареты отличные.</w:t>
      </w:r>
    </w:p>
    <w:p>
      <w:pPr>
        <w:pStyle w:val="Normal"/>
        <w:ind w:firstLine="426"/>
        <w:rPr/>
      </w:pPr>
      <w:r>
        <w:rPr>
          <w:sz w:val="24"/>
        </w:rPr>
        <w:t>Проводник взял сигарету. Аскер дружески кивнул ему и вышел. Сходя на перрон, он запомнил номер ваго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 ранцев поджидал Герберт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се в порядке,</w:t>
      </w:r>
      <w:r>
        <w:rPr>
          <w:sz w:val="24"/>
          <w:lang w:val="en-US"/>
        </w:rPr>
        <w:t xml:space="preserve"> </w:t>
      </w:r>
      <w:r>
        <w:rPr>
          <w:sz w:val="24"/>
        </w:rPr>
        <w:t>– сказал он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У меня тоже.</w:t>
      </w:r>
      <w:r>
        <w:rPr>
          <w:sz w:val="24"/>
          <w:lang w:val="en-US"/>
        </w:rPr>
        <w:t xml:space="preserve"> </w:t>
      </w:r>
      <w:r>
        <w:rPr>
          <w:sz w:val="24"/>
        </w:rPr>
        <w:t>– Аскер поднял ранец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Пошли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 дороге он пересказал товарищу свою беседу с проводник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анге сообщил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ыехали без опозданий. В Берлине сняли с пред</w:t>
        <w:softHyphen/>
        <w:t>последнего вагона каких-то двух типов. Оба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штатские, один в синем пальто, другой в куртке серого драпа, на голове тирольская шляпа. Учтите: скандал был гром</w:t>
        <w:softHyphen/>
        <w:t>кий, сбежался весь состав, потому и описываю так подроб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заключение Герберт показал два билета, подо</w:t>
        <w:softHyphen/>
        <w:t>бранные им на перрон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е это требовалось на случай, если бы Керимову и Ланге пришлось доказывать, что они прибыли в Остбург по железной дороге.</w:t>
      </w:r>
    </w:p>
    <w:p>
      <w:pPr>
        <w:pStyle w:val="Normal"/>
        <w:ind w:firstLine="426"/>
        <w:rPr/>
      </w:pPr>
      <w:r>
        <w:rPr>
          <w:sz w:val="24"/>
        </w:rPr>
        <w:t>Контрольный пост у выхода с вокзала миновали лег</w:t>
        <w:softHyphen/>
        <w:t>ко – пожилой солдат в очках полистал документы, мель</w:t>
        <w:softHyphen/>
        <w:t>ком оглядел их владельцев и коротким кивком разрешил им идти. Стоявший рядом офицер, казалось, не обратил на них внимания.</w:t>
      </w:r>
    </w:p>
    <w:p>
      <w:pPr>
        <w:pStyle w:val="Normal"/>
        <w:ind w:firstLine="426"/>
        <w:rPr/>
      </w:pPr>
      <w:r>
        <w:rPr>
          <w:sz w:val="24"/>
        </w:rPr>
        <w:t>Рассвело. Они вышли на площадь: Аскер, высокий, широкоплечий, тонкий в талии; Ланге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ниже ростом, грузнее, с сильными округлыми плечами, чуточку кри</w:t>
        <w:softHyphen/>
        <w:t>воногий; оба в поношенных военных мундирах, Ланге</w:t>
      </w:r>
      <w:r>
        <w:rPr>
          <w:sz w:val="24"/>
          <w:lang w:val="en-US"/>
        </w:rPr>
        <w:t xml:space="preserve"> </w:t>
      </w:r>
      <w:r>
        <w:rPr>
          <w:sz w:val="24"/>
        </w:rPr>
        <w:t>– с погонами обер-ефрейтора, Аскер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капрала, оба с брезентовыми ранцами и шинелями через руку. Узнать Ланге было бы трудно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небольшая бородка, усики с закрученными вверх концами, темные очки совершенно его преобрази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ривокзальная площадь была невелика. Правое кры</w:t>
        <w:softHyphen/>
        <w:t>ло ее занимало большое приземистое здание, располо</w:t>
        <w:softHyphen/>
        <w:t>женное по дуг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акгауз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негромко сказал Ланге, перехватив взгляд товарища.</w:t>
      </w:r>
      <w:r>
        <w:rPr>
          <w:sz w:val="24"/>
          <w:lang w:val="en-US"/>
        </w:rPr>
        <w:t xml:space="preserve"> </w:t>
      </w:r>
      <w:r>
        <w:rPr>
          <w:sz w:val="24"/>
        </w:rPr>
        <w:t>– Военные грузы.</w:t>
      </w:r>
    </w:p>
    <w:p>
      <w:pPr>
        <w:pStyle w:val="Normal"/>
        <w:ind w:firstLine="426"/>
        <w:rPr/>
      </w:pPr>
      <w:r>
        <w:rPr>
          <w:sz w:val="24"/>
        </w:rPr>
        <w:t>Аскер кивнул. Он узнал и стены темно-красного кир</w:t>
        <w:softHyphen/>
        <w:t>пича, и забранные массивной решеткой окна, и тяжелые металлические двери на роликах. Ланге был точен в своих описаниях города.</w:t>
      </w:r>
    </w:p>
    <w:p>
      <w:pPr>
        <w:pStyle w:val="Normal"/>
        <w:ind w:firstLine="426"/>
        <w:rPr/>
      </w:pPr>
      <w:r>
        <w:rPr>
          <w:sz w:val="24"/>
        </w:rPr>
        <w:t>Слева, тоже по кривой, расположились три жилых дома с остатками плюща на стенах. Один из них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уз</w:t>
        <w:softHyphen/>
        <w:t>кий, высокий, с узорчатыми окнами и замысловатыми балкончиками</w:t>
      </w:r>
      <w:r>
        <w:rPr>
          <w:sz w:val="24"/>
          <w:lang w:val="en-US"/>
        </w:rPr>
        <w:t xml:space="preserve"> </w:t>
      </w:r>
      <w:r>
        <w:rPr>
          <w:sz w:val="24"/>
        </w:rPr>
        <w:t>– устремлен в небо длинный шпиль, плос</w:t>
        <w:softHyphen/>
        <w:t>кий и иззубренный, как таран пилы-рыбы.</w:t>
      </w:r>
    </w:p>
    <w:p>
      <w:pPr>
        <w:pStyle w:val="Normal"/>
        <w:ind w:firstLine="426"/>
        <w:rPr/>
      </w:pPr>
      <w:r>
        <w:rPr>
          <w:sz w:val="24"/>
        </w:rPr>
        <w:t>Здания охватывали площадь полукольцом. Там, где кольцо обрывалось, начиналась магистраль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Марианненштрассе?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просил Аскер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анге не успел ответить. Подошла женщина с сак</w:t>
        <w:softHyphen/>
        <w:t>вояжем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ростите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обратилась она к Аскеру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как по</w:t>
        <w:softHyphen/>
        <w:t>пасть на Гроссаллее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жалуйста,</w:t>
      </w:r>
      <w:r>
        <w:rPr>
          <w:sz w:val="24"/>
          <w:lang w:val="en-US"/>
        </w:rPr>
        <w:t xml:space="preserve"> </w:t>
      </w:r>
      <w:r>
        <w:rPr>
          <w:sz w:val="24"/>
        </w:rPr>
        <w:t>– поспешил с ответом Ланге.</w:t>
      </w:r>
      <w:r>
        <w:rPr>
          <w:sz w:val="24"/>
          <w:lang w:val="en-US"/>
        </w:rPr>
        <w:t xml:space="preserve"> </w:t>
      </w:r>
      <w:r>
        <w:rPr>
          <w:sz w:val="24"/>
        </w:rPr>
        <w:t>– Вот подходит трамвай. Это тот, что вам нужен. Четвертая остановка, и вы в центре. Там начинается нужная вам</w:t>
      </w:r>
      <w:r>
        <w:rPr>
          <w:sz w:val="24"/>
          <w:lang w:val="en-US"/>
        </w:rPr>
        <w:t xml:space="preserve"> </w:t>
      </w:r>
      <w:r>
        <w:rPr>
          <w:sz w:val="24"/>
        </w:rPr>
        <w:t>улица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Женщина поблагодарила и направилась к трамваю. 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Аскер оценил действия спутника. Да, видимо, он не ошибся в Герберте. Держится хорошо, спокоен, собран. 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И нам на этот трамвай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сказал Ланге. </w:t>
      </w:r>
    </w:p>
    <w:p>
      <w:pPr>
        <w:pStyle w:val="Normal"/>
        <w:ind w:firstLine="426"/>
        <w:rPr/>
      </w:pPr>
      <w:r>
        <w:rPr>
          <w:sz w:val="24"/>
        </w:rPr>
        <w:t>Они вошли в вагон. Народу было немного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женщи</w:t>
        <w:softHyphen/>
        <w:t>на, что подходила к ним на площади, старик со свер</w:t>
        <w:softHyphen/>
        <w:t>нутым пестрым пледом, несколько других пассажиров.</w:t>
      </w:r>
      <w:r>
        <w:rPr>
          <w:sz w:val="24"/>
          <w:lang w:val="en-US"/>
        </w:rPr>
        <w:t xml:space="preserve"> </w:t>
      </w:r>
      <w:r>
        <w:rPr>
          <w:sz w:val="24"/>
        </w:rPr>
        <w:t>Кондуктор, девушка в темных узких брюках, раздала билеты и устроилась у окна, раскрыв газету. Аскер прочитал название: «Остбургер цейтунг». Интересно, что там пишут. Текста он не мог разглядеть. Единст</w:t>
        <w:softHyphen/>
        <w:t>венное, что ему было видно, это большая фотография:</w:t>
      </w:r>
      <w:r>
        <w:rPr>
          <w:sz w:val="24"/>
          <w:lang w:val="en-US"/>
        </w:rPr>
        <w:t xml:space="preserve"> </w:t>
      </w:r>
      <w:r>
        <w:rPr>
          <w:sz w:val="24"/>
        </w:rPr>
        <w:t>улыбающаяся физиономия в стальном шлеме, автомат в обнаженных по локоть руках. Фоном служили строе</w:t>
        <w:softHyphen/>
        <w:t>ния, охваченные языками пламени.</w:t>
      </w:r>
    </w:p>
    <w:p>
      <w:pPr>
        <w:pStyle w:val="Normal"/>
        <w:ind w:firstLine="426"/>
        <w:rPr/>
      </w:pPr>
      <w:r>
        <w:rPr>
          <w:sz w:val="24"/>
        </w:rPr>
        <w:t>Аскер перевел взгляд на улицу, по которой бежал трамвай. Тротуары были пустынны. Редкие прохожие, надвинув шляпы и капюшоны, торопливо пересекали мостовую: начинался дождь. Старуха в дождевике сили</w:t>
        <w:softHyphen/>
        <w:t>лась поднять железным крючком гофрированную штору магазина. Чуть дальше начинались развалины. Они занимали целый квартал. В пустые окна была видна часть бетонного перекрытия, повисшего на прутьях ар</w:t>
        <w:softHyphen/>
        <w:t>матуры. Мимо развалин прошагал патруль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унтер и двое рядовых с карабинами.</w:t>
      </w:r>
    </w:p>
    <w:p>
      <w:pPr>
        <w:pStyle w:val="Normal"/>
        <w:ind w:firstLine="426"/>
        <w:rPr/>
      </w:pPr>
      <w:r>
        <w:rPr>
          <w:sz w:val="24"/>
        </w:rPr>
        <w:t>Аскер вздохнул и отвернулся. Из головы не выхо</w:t>
        <w:softHyphen/>
        <w:t>дил разговор с патрульным, встреченным ночью у вок</w:t>
        <w:softHyphen/>
        <w:t>зала.</w:t>
      </w:r>
    </w:p>
    <w:p>
      <w:pPr>
        <w:pStyle w:val="Normal"/>
        <w:ind w:firstLine="426"/>
        <w:rPr/>
      </w:pPr>
      <w:r>
        <w:rPr>
          <w:sz w:val="24"/>
        </w:rPr>
        <w:t>Трамвай доехал до конца Марианненштрассе, свер</w:t>
        <w:softHyphen/>
        <w:t>нул и оказался на окраине. Слева, вдали, катила свои волны Эльба. Впереди виднелись металлические круже</w:t>
        <w:softHyphen/>
        <w:t>ва большого железнодорожного моста. Справа, на невы</w:t>
        <w:softHyphen/>
        <w:t>соком холме у кладбища, двумя рядами тянулись то</w:t>
        <w:softHyphen/>
        <w:t>пол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и были у цели. Где же домик сторожа? Ага, вот он, тотчас за оградой. Стен не видно, но ясно различима кровля волнистого желе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азведчики встретились взглядам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н,</w:t>
      </w:r>
      <w:r>
        <w:rPr>
          <w:sz w:val="24"/>
          <w:lang w:val="en-US"/>
        </w:rPr>
        <w:t xml:space="preserve"> </w:t>
      </w:r>
      <w:r>
        <w:rPr>
          <w:sz w:val="24"/>
        </w:rPr>
        <w:t>– сказал Ланг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амвай описал круг и остановилс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шли.</w:t>
      </w:r>
      <w:r>
        <w:rPr>
          <w:sz w:val="24"/>
          <w:lang w:val="en-US"/>
        </w:rPr>
        <w:t xml:space="preserve"> </w:t>
      </w:r>
      <w:r>
        <w:rPr>
          <w:sz w:val="24"/>
        </w:rPr>
        <w:t>– Аскер подхватил ранец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 неширокому шоссе, выложенному камнем, они поднялись на возвышенность. Вокруг не было ни души. Вдали чуть погромыхивал шедший обратным рейсом трамвай. Сторожка была совсем рядом. Из низкой тру</w:t>
        <w:softHyphen/>
        <w:t>бы вился едва заметный дымок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ома,</w:t>
      </w:r>
      <w:r>
        <w:rPr>
          <w:sz w:val="24"/>
          <w:lang w:val="en-US"/>
        </w:rPr>
        <w:t xml:space="preserve"> </w:t>
      </w:r>
      <w:r>
        <w:rPr>
          <w:sz w:val="24"/>
        </w:rPr>
        <w:t>– сказал Ланге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Можно идти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Аскер усмехнулся: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богом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пытался улыбнуться и Ланге. Улыбки не полу</w:t>
        <w:softHyphen/>
        <w:t>чилось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Спокойнее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скер взял его под руку. </w:t>
      </w:r>
    </w:p>
    <w:p>
      <w:pPr>
        <w:pStyle w:val="Normal"/>
        <w:ind w:firstLine="426"/>
        <w:rPr/>
      </w:pPr>
      <w:r>
        <w:rPr>
          <w:sz w:val="24"/>
        </w:rPr>
        <w:t>Вот и сторожка. Они поднялись по нескольким сту</w:t>
        <w:softHyphen/>
        <w:t>пеням крыльца. Ланге коснулся подковки, висевшей на проволоке у двери. Где-то в глубине дома тоненько звякнуло. Послышались шаги. Дверь отворилась. На по</w:t>
        <w:softHyphen/>
        <w:t>роге стояла девушка в комбинезоне и грубых ботинках с квадратными нос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арый сторож жил один, родных в городе не имел. Кто же эта девушка?..</w:t>
      </w:r>
    </w:p>
    <w:p>
      <w:pPr>
        <w:pStyle w:val="Normal"/>
        <w:ind w:firstLine="426"/>
        <w:rPr/>
      </w:pP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Здравствуйте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сказал Аскер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А где дядюшка Лотар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евушка всплеснула рук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 мой, вы его племянник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мотри какая хитрая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улыбнулся Аскер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сразу хочет все узнат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лемянник!</w:t>
      </w:r>
      <w:r>
        <w:rPr>
          <w:sz w:val="24"/>
          <w:lang w:val="en-US"/>
        </w:rPr>
        <w:t xml:space="preserve"> </w:t>
      </w:r>
      <w:r>
        <w:rPr>
          <w:sz w:val="24"/>
        </w:rPr>
        <w:t>– настаивала девуш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ы говорите толком: где же дядюшка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и отвечаю: поехал к вам. То есть к Гансу. Тот выписался из госпиталя, получил месяц отпуска на по</w:t>
        <w:softHyphen/>
        <w:t>правку. Дядюшка Лотар хотел было сразу и отправить</w:t>
        <w:softHyphen/>
        <w:t>ся в Гамбург, но тут пришла телеграмма. Ганс написал, что выезжает сюда на денек и заберет его с собой. Вот он и ждал. А вчера заходит к нам, мы живем на хуторе, по ту сторону кладбища. «Эмма, говорит, этот без</w:t>
        <w:softHyphen/>
        <w:t>дельник запаздывает. А меня отпустили только на три недели. Так что еду. А ты посиди у меня, погляди за домом. Если Ганс явится, гони его обратно в Гамбург. Я там его буду ждать»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от так и бывает,</w:t>
      </w:r>
      <w:r>
        <w:rPr>
          <w:sz w:val="24"/>
          <w:lang w:val="en-US"/>
        </w:rPr>
        <w:t xml:space="preserve"> </w:t>
      </w:r>
      <w:r>
        <w:rPr>
          <w:sz w:val="24"/>
        </w:rPr>
        <w:t>– сказал Аскер, адресуясь к Ланге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Жаль, что не застали. Что же делать? Пош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передать дядюшке Лотар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усмехнулся, погрозил девушке пальце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ожет, мы сделаем ему сюрприз? Возьмем да и заявимся прямо в Гамбург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у, как знаете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Девушка стрельнула глазами на стройного капрала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Зашли бы, отдохнули..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Спасибо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скер дружески помахал ей рукой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евушка долго стояла на крыльце, провожая их взглядом.</w:t>
      </w:r>
    </w:p>
    <w:p>
      <w:pPr>
        <w:pStyle w:val="Normal"/>
        <w:ind w:firstLine="426"/>
        <w:rPr/>
      </w:pPr>
      <w:r>
        <w:rPr>
          <w:sz w:val="24"/>
        </w:rPr>
        <w:t>Некоторое время они шли молча. Прекратившийся было дождь вновь заморосил, мелкий, холодный. Он будто висел в воздухе, покрывая крохотными капелька</w:t>
        <w:softHyphen/>
        <w:t>ми лицо, руки, одежду. Остановились, надели шинели.</w:t>
      </w:r>
      <w:r>
        <w:rPr>
          <w:sz w:val="24"/>
          <w:lang w:val="en-US"/>
        </w:rPr>
        <w:t xml:space="preserve"> </w:t>
      </w:r>
      <w:r>
        <w:rPr>
          <w:sz w:val="24"/>
        </w:rPr>
        <w:t>Когда Аскер вновь поднял свой ранец, тот показался го</w:t>
        <w:softHyphen/>
        <w:t>раздо тяжеле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анге шел молч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сказал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ейчас будем звонить на завод, Шталекеру. Раз</w:t>
        <w:softHyphen/>
        <w:t>говаривать с ним не надо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только убедимся, что он там. Потом решим, как быт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нимаю.</w:t>
      </w:r>
      <w:r>
        <w:rPr>
          <w:sz w:val="24"/>
          <w:lang w:val="en-US"/>
        </w:rPr>
        <w:t xml:space="preserve"> </w:t>
      </w:r>
      <w:r>
        <w:rPr>
          <w:sz w:val="24"/>
        </w:rPr>
        <w:t>– Ланге помедлил, поднял глаза на Ас</w:t>
        <w:softHyphen/>
        <w:t>кера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Я немного волнуюсь... Что-то у нас не так пошло. Сразу не так. И солдат у вокзала, и старый Фиш... Уго</w:t>
        <w:softHyphen/>
        <w:t xml:space="preserve">раздило же его. Ведь годами не трогался </w:t>
      </w:r>
      <w:r>
        <w:rPr>
          <w:i/>
          <w:sz w:val="24"/>
        </w:rPr>
        <w:t>с.</w:t>
      </w:r>
      <w:r>
        <w:rPr>
          <w:sz w:val="24"/>
        </w:rPr>
        <w:t xml:space="preserve"> мест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вает... Ну, идемте. Где здесь телефон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ка возле остановки, чуть поодал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Идемте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повторил Аск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будке Ланге набрал номер коммутатора завода. Телефонистка ответила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Третий цех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казал Ланге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ерез несколько секунд мужской голос сказал, что третий цех слуша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алуйста, механика Отто Шталекер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Шталекер будет через два часа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ответил голо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те, он дома?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 xml:space="preserve">Работал в вечерней смене. Видимо, дома. 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В трубке раздался щелчок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и Ланге вышли из будк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 нему?</w:t>
      </w:r>
      <w:r>
        <w:rPr>
          <w:sz w:val="24"/>
          <w:lang w:val="en-US"/>
        </w:rPr>
        <w:t xml:space="preserve"> </w:t>
      </w:r>
      <w:r>
        <w:rPr>
          <w:sz w:val="24"/>
        </w:rPr>
        <w:t>– спросил Герберт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. Только прежде войду я. Неизвестно, кто там может быть, кроме хозяев, вдруг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ваш знакомы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ннее же утро. Соседи – исключено. У супругов Шталекер, отдельный домик, живут обособлен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рав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новь потянулись улицы. Аскер шел все так же не</w:t>
        <w:softHyphen/>
        <w:t>торопливо, не теряя из виду Ланге, двигавшегося шагов на сто впереди. Перекресток. Здесь поворот и через два квартала нужный им дом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 перекрестке стоял патруль. Офицер движением руки подозвал Ланге. Тот с готовностью подбежал, по</w:t>
        <w:softHyphen/>
        <w:t>лез в карман, видимо, за документ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гда Аскер приблизился, Ланге уже возвращали бумаг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подошел к патрульному, щелкнул каблукам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оже с Востока? –</w:t>
      </w:r>
      <w:r>
        <w:rPr>
          <w:sz w:val="24"/>
          <w:lang w:val="en-US"/>
        </w:rPr>
        <w:t xml:space="preserve"> </w:t>
      </w:r>
      <w:r>
        <w:rPr>
          <w:sz w:val="24"/>
        </w:rPr>
        <w:t>спросил офиц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господин лейтенант.</w:t>
      </w:r>
    </w:p>
    <w:p>
      <w:pPr>
        <w:pStyle w:val="2"/>
        <w:rPr/>
      </w:pPr>
      <w:r>
        <w:rPr/>
        <w:t>Офицер помедли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как там?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неопределенно повел плеч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лаем все, что можем... Но мы еще покажем им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Ладно,</w:t>
      </w:r>
      <w:r>
        <w:rPr>
          <w:sz w:val="24"/>
          <w:lang w:val="en-US"/>
        </w:rPr>
        <w:t xml:space="preserve"> </w:t>
      </w:r>
      <w:r>
        <w:rPr>
          <w:sz w:val="24"/>
        </w:rPr>
        <w:t>– сказал офицер, и Аскеру почудилась досада в его голосе.</w:t>
      </w:r>
      <w:r>
        <w:rPr>
          <w:sz w:val="24"/>
          <w:lang w:val="en-US"/>
        </w:rPr>
        <w:t xml:space="preserve"> </w:t>
      </w:r>
      <w:r>
        <w:rPr>
          <w:sz w:val="24"/>
        </w:rPr>
        <w:t>– Идит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сделал четкий поворо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Еще квартал позади. Теперь уже недалеко. Вон там, впереди, маленький сквер, дальше пустырь, а затем первый дом – с ним уже поравнялся Ланге. Ага, он переходит мостовую. Теперь должен дойти до конца улицы и, выждав немного, повернуть назад. За это вре</w:t>
        <w:softHyphen/>
        <w:t>мя Аскер успеет побывать в доме. И если все благо</w:t>
        <w:softHyphen/>
        <w:t>получно, туда войдет и Ланг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о что это? У дома Шталекера стоит автомобиль! Странно. У механика не было машины. Откуда автомо</w:t>
        <w:softHyphen/>
        <w:t>биль? Чей?</w:t>
      </w:r>
    </w:p>
    <w:p>
      <w:pPr>
        <w:pStyle w:val="Normal"/>
        <w:ind w:firstLine="426"/>
        <w:rPr/>
      </w:pPr>
      <w:r>
        <w:rPr>
          <w:sz w:val="24"/>
        </w:rPr>
        <w:t>Аскер подошел ближе. Это была большая легковая машина с откидным верхом. За рулем сидел солдат. Вот отворилась дверь дома. Вышли еще двое военных</w:t>
      </w:r>
      <w:r>
        <w:rPr>
          <w:sz w:val="24"/>
          <w:lang w:val="en-US"/>
        </w:rPr>
        <w:t xml:space="preserve"> </w:t>
      </w:r>
      <w:r>
        <w:rPr>
          <w:sz w:val="24"/>
        </w:rPr>
        <w:t>– офицеры. Шофер выскочил из автомобиля, принял из их рук чемоданы, отпер багажник. Откуда-то из глуби</w:t>
        <w:softHyphen/>
        <w:t>ны цветничка, которым был окружен дом, доносился надсадный лай собаки..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>Что здесь произошло?.. Неужели Шталекер провален и теперь в доме хозяйничают фашисты? Похоже, что так оно и есть. Но вот в дверях дома появилась женщи</w:t>
        <w:softHyphen/>
        <w:t>на. Судя по описаниям Герберта, это жена Шталекера, Берта. Она улыбается, машет офицерам рукой, те отве</w:t>
        <w:softHyphen/>
        <w:t>чают. Как же может вести себя так жена антифашиста, который взят, сидит где-нибудь в гестапо? И еще: по</w:t>
        <w:softHyphen/>
        <w:t>чему по телефону ответили, что Отто Шталекер придет на завод через два часа?.. Что-то здесь непонятно. Но ясно одно: идти сюда нельз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Эти мысли вихрем проносятся в голове, пока Аскер движется мимо дома. Он ни на миг не теряет из виду товарища. Тот замедляет шаги. Теперь они гораздо ближе друг к другу. И вдруг Ланге торопливо сворачи</w:t>
        <w:softHyphen/>
        <w:t>вает в боковую улочку. Да, да, торопливо, Аскер это ясно видит. Почти тотчас появляются двое мужчин. Чем же они так напугали Ланг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...Несколько минут спустя Аскер и Ланге сидят на скамеечке в сквере, дымя сигаретами. Для женщины, которая катит мимо колясочку с ребенком, – это два солдата, занятые ленивой беседой. Если б знала она, что сейчас у них на душ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были рабочие, двое знакомых парней с за</w:t>
        <w:softHyphen/>
        <w:t>водам – шепчет Ланге. – Обомлел, когда их увидел. На всякий случай решил свернуть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они бы вас не узнали, – успокаивает Аск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же... Что будем делать? – В голосе Герберта тревог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урим, – говорит Аскер. – Подумае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ход один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не отвечает. Он знает, что имеет в виду Ланге. Но это опасно, очень опасно. Если бы не дочь Герберта!.. А время идет. Надо реш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ход один, – повторяет Ланге, зажигая новую сигарет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ваша доч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я устрою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не покажемся ей на гла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имо проходят трое – мужчина и две женщины. Од</w:t>
        <w:softHyphen/>
        <w:t>на из них с любопытством оглядывает сидящих, что-то говорит подруге. Обе смеют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напряженно размышляет. Быть может, отпра</w:t>
        <w:softHyphen/>
        <w:t>виться на третью явку – ту, что на самый крайний слу</w:t>
        <w:softHyphen/>
        <w:t>чай? Но туда надо ехать поездом, они же – только с вокзала, их видели там патрульные, которых, вероятно, еще не успели сменить. И потом, на третью явку может идти только он один. А как же Гербер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нова прохожие. Один из них подходит к скамь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 ли огоньк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молча достает зажигалку. Ланге сидит, будто окамене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 Аскер решает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емте!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лава десятая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оя в конце коридора, Аскер видел, как Герберт успокаивал плачущую жен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перестань, перестань, – бормотал он, гладя ее волосы, вытирая платком глаза, ще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... как это случилось? – шептала женщи</w:t>
        <w:softHyphen/>
        <w:t>на. – Ведь ты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лучилась ошибка. Бывает же, правда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Женщина кивнула. Она немного пришла в себя и теперь лишь изредка судорожно всхлипыва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ози? – негромко сказал Герберт. – Где он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й!.. Ты же не видел е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изель хотела было идти в комнату, Ланге взял ее за ру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нельзя к не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, Гербер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ъясню после. Пока запомни: Рози не должна знать, что я приехал. Ни Рози, ни родные, ни соседи... Никто. Понял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Женщина растерянно кивну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ому ни звука. Ни обо мне, ни о моем товари</w:t>
        <w:softHyphen/>
        <w:t>ще. Мы приехали тайно, по особому поручению. Очень важное поручение для Германии, понимаеш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изель снова кивну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ози спи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бедняжка только недавно уснула. Мы про</w:t>
        <w:softHyphen/>
        <w:t>вели такую ночь!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ушай меня внимательно, Лизель. Мы пройдем на кухню. Ты разбудишь Рози, оденешь и отведешь к твоей матери. Надеюсь, она здоров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Гербер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чень хорошо. Отведи девочку и оставь у бабуш</w:t>
        <w:softHyphen/>
        <w:t>ки. Скажи, что будешь занята, мобилизована или что-нибудь в этом роде. Словом, Рози должна пробыть там два дня, поняла? И быстрее возвращай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, Гербер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лько еще раз предупреждаю: о нас – ни одной живой душе. Ведь я пропал без вести, да? Ты такое письмо получил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у вот и хорошо. Пропал – значит, пропал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дошел Аск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ня зовут Краузе. Курт Краузе. Мы приехали вместе. Я друг вашего мужа. Он так взволнован встре</w:t>
        <w:softHyphen/>
        <w:t>чей с вами, что забыл представить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изель, – сказал Ланге, – Курт Краузе – мой са</w:t>
        <w:softHyphen/>
        <w:t>мый большой друг. Знай: мы с тобой обязаны ему тем, что я сейчас здесь. Да и вообщ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 вам! – Лизель порывисто протянула ру</w:t>
        <w:softHyphen/>
        <w:t>ку. Аскер пожал е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меня к вам просьба, фрау Лизель, – сказал Аскер. – Вы должны вести себя так, будто ничего не произошло. У вас покраснели глаза. Освежитесь, успо</w:t>
        <w:softHyphen/>
        <w:t>койтесь. А уж потом уходи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и Ланге прошли в кухню. Сначала они слы</w:t>
        <w:softHyphen/>
        <w:t>шали журчание воды в умывальнике. Затем раздались торопливые шаги Лизель. До них донесся ее голос и ле</w:t>
        <w:softHyphen/>
        <w:t>пет девоч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рошла еще минута. Вот хлопнула входная дверь, и в доме стало тих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ерберт и Аскер вышли в коридор, приникли к окош</w:t>
        <w:softHyphen/>
        <w:t>ку, чуть отодвинув занавеску. По дорожке шла Ли</w:t>
        <w:softHyphen/>
        <w:t>зель, ведя за руку Рози. Аскер скосил глаза на това</w:t>
        <w:softHyphen/>
        <w:t>рища. У Ланге были плотно сжаты губы, дрожал под</w:t>
        <w:softHyphen/>
        <w:t>бород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обнял его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тите сигарет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анге кивнул. Покурили, сидя на стареньком диван</w:t>
        <w:softHyphen/>
        <w:t>чике. Аскер поднял глаза и увидел на стене портрет Герберта, увитый траурной лент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всем как у Марка Твена, – пошутил он, чтобы разрядить обстановку. – Почти что присутствуете на собственных похорона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анге встал, шагнул к портрет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рогайт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анге остановился, озадаченно поглядел на товари</w:t>
        <w:softHyphen/>
        <w:t>ща. Сообразив, кивн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жене скажите, когда прид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имаю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и прошли в ванную. Умывшись, вернулись в ком</w:t>
        <w:softHyphen/>
        <w:t>нат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дет Лизель, попросите ее сходить к Шталекерам домой. Никаких разговоров: просто зашла, чтобы проведать подругу. Пусть попытается узнать, что за люди были в доме, что там произош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ть может, сперва позавтракаем? Наверное, го</w:t>
        <w:softHyphen/>
        <w:t>лодны? Да и я, признаться, не прочь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ешает, – согласился Аскер, у которого дав</w:t>
        <w:softHyphen/>
        <w:t>но сосало под ложечк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коре вернулась Лизель. Она сообщила: бабушка очень обрадовалась внучке. Девочка пробудет у нее три дн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перь завтракать, – сказал Ланге. – Придумай что-нибудь, Лизел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Женщина опустила голову, поджала губ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нятно, – сказал Герберт. – Но я уверен, кое-что найдется в моем ранце. Иди, Лизель, распакуй его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изель просияла и выбежала из комнат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ая она у вас, – тихо проговорил Аск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ще бы! – Ланге поднял на Аскера счастливые глаза. – А вы? Ваша жена?.. – Он не договорил, уви</w:t>
        <w:softHyphen/>
        <w:t>дев, что товарищ чем-то озабоче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ередатчик! – негромко сказал Аскер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анге кивнул, раскрыл ранец Аскера. На дне лежал небольшой металлический ящик, Ланге извлек его. За</w:t>
        <w:softHyphen/>
        <w:t>тем он и Аскер прошли на кухню. Лизель возилась у плиты, ставя на газ вод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 xml:space="preserve">Скажи, Лизель, помойное ведро </w:t>
      </w:r>
      <w:r>
        <w:rPr>
          <w:i/>
          <w:sz w:val="24"/>
        </w:rPr>
        <w:t>–</w:t>
      </w:r>
      <w:r>
        <w:rPr>
          <w:sz w:val="24"/>
        </w:rPr>
        <w:t xml:space="preserve"> это то, что стоит у раковины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Герберт. – Женщина улыбнулась. – Ты же знаешь, оно всегда там стоя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гда, ты права. – Ланге направился к ведр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зачем оно тебе, Герберт? Уж не думаешь ли ты выносить его сам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Лизель. Буду выносить все время, пока мы здесь, в Остбурге. Ты же не должна к нему прикасать</w:t>
        <w:softHyphen/>
        <w:t>ся. Лей и швыряй в него все, что вздумается, но не тро</w:t>
        <w:softHyphen/>
        <w:t>гай его, понял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Герберт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изель, – сказал Ланге, указывая на ящик, – эта штука очень для нас с тобой дорог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золото, Герберт? – шепотом спросила жен</w:t>
        <w:softHyphen/>
        <w:t>щи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Ценнее, чем золото. Понял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– неуверенно произнесла Лизел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вот и хорошо. Я хотел оставить его в ранце, но потом рассудил, что так будет опас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асно, Гербер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дставь, что в квартиру проникли воры. Куда они прежде всего полезут? Конечно же, в ранц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йчас много воров, Герберт. Совсем недавно, третьего дня, обокрали квартиру по соседству. Вынесли буквально вс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видишь! Ну, а какому вору взбредет в голо</w:t>
        <w:softHyphen/>
        <w:t>ву искать ценности на кухне, да еще в помойном ведр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Герберт, ведро ему было бы ни к чем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чит, решено. Гляди, я опускаю ящичек в ведр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Женщина кивнула, хотя все еще плохо понимала муж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ди, Лизель, как ловко – он совершенно скрылся под картофельными очистк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щик так и будет лежать в ведр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там ему ничего не сделается. Футляр устро</w:t>
        <w:softHyphen/>
        <w:t>ен так, что не пропускает воду. А когда надо будет, мы его вынем и ополоснем... Только, Лизель, о ящике никто не должен знать. Ни одна живая душа. – Ланге усмех</w:t>
        <w:softHyphen/>
        <w:t>нулся: – Если, конечно, не хочешь, чтобы меня затас</w:t>
        <w:softHyphen/>
        <w:t>кали по всяким учреждениям: откуда взял, да как, да чт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будет так, как ты скажешь, Гербер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отлично. Торопись с завтраком, Лизель. Мы так голодны, что, кажется, съедим друг друг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изель, ты все еще дружна с Бертой Шталекер, не так ли? – спросил Ланге, когда с едой было покон</w:t>
        <w:softHyphen/>
        <w:t>че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же, Герберт! Она очень хорошая, Бер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она, здоров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идела ее позавчера. Здорова, но очень ей до</w:t>
        <w:softHyphen/>
        <w:t>стает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йму. Они же одни с Отто? Детей-то н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 детей, есть взрослые нахлебни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ком ты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фицеры у них живут. Два офицера. Гостиницу ведь разбомбили. Вот к ним и определили двоих. И стирай на них, и готовь. – Лизель вздохнула: – Прав</w:t>
        <w:softHyphen/>
        <w:t>да, сегодня, кажется, жильцы должны были уех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анге шумно перевел дыхание. Не смог сдержать вздоха и Аск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хотим попросить вас отправиться к Берте Шталекер. Поговорите с ней, поинтересуйтесь, будут ли у них жить другие офицеры. О нас, разумеется, ни слов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йчас?</w:t>
      </w:r>
    </w:p>
    <w:p>
      <w:pPr>
        <w:pStyle w:val="2"/>
        <w:rPr/>
      </w:pPr>
      <w:r>
        <w:rPr/>
        <w:t xml:space="preserve">– </w:t>
      </w:r>
      <w:r>
        <w:rPr/>
        <w:t>Пожалуйста. Только не задерживайтесь. Мы ждем ва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изель вновь покинула дом.</w:t>
      </w:r>
    </w:p>
    <w:p>
      <w:pPr>
        <w:pStyle w:val="Normal"/>
        <w:ind w:firstLine="426"/>
        <w:rPr/>
      </w:pPr>
      <w:r>
        <w:rPr>
          <w:sz w:val="24"/>
        </w:rPr>
        <w:t>Когда она вернулась, Герберт заканчивал бритье. Аскер дремал, положив голову на руки: дали себя</w:t>
      </w:r>
      <w:r>
        <w:rPr>
          <w:b/>
          <w:sz w:val="24"/>
        </w:rPr>
        <w:t xml:space="preserve"> </w:t>
      </w:r>
      <w:r>
        <w:rPr>
          <w:sz w:val="24"/>
        </w:rPr>
        <w:t>знать события минувшей ночи и то, что произошло в первые часы их пребывания в городе. Скрипнула дверь. Аскер вскочил на ног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я, – сказала Лизель. – У Шталекеров все в порядке. Берта одна в доме. Гостей больше не пред</w:t>
        <w:softHyphen/>
        <w:t>видит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Отто? – спросил Ланг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на завод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 Лизель принялась стаскивать плащ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и раздеваться. – Герберт подошел, ласково коснулся руки жены. – Очень устал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что ты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гда придется выйти из дома еще разок. Но это – в последни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сядьте, фрау Лизель, – сказал Аскер. – Зна</w:t>
        <w:softHyphen/>
        <w:t>чит, так. Мы просим вас позвонить на завод... Но все по порядку. Звонить надо не из аптеки или, скажем, из магазина. Только из будки, чтобы вас не слышали по</w:t>
        <w:softHyphen/>
        <w:t>сторонние, понял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будки, – повторил Аскер. Он обернулся к Гер</w:t>
        <w:softHyphen/>
        <w:t>берту: – Теперь говорите в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вони по тому же номеру, что и ко мне, когда я работал на заводе. Номер помниш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ечно, Гербер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проси на коммутаторе не седьмой цех, а тре</w:t>
        <w:softHyphen/>
        <w:t>тий. Запомни: третий цех. И когда ответят, скажешь, чтобы позвали к телефону механика Отто Шталеке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етий цех, механика Отто Шталекера, – повто</w:t>
        <w:softHyphen/>
        <w:t>рила женщина.</w:t>
      </w:r>
    </w:p>
    <w:p>
      <w:pPr>
        <w:pStyle w:val="2"/>
        <w:rPr/>
      </w:pPr>
      <w:r>
        <w:rPr/>
        <w:t xml:space="preserve">– </w:t>
      </w:r>
      <w:r>
        <w:rPr/>
        <w:t>Ему, то есть Отто, скажешь: «Говорит Лизель. Вы мне нужны по срочному делу. Жду вас у ворот за</w:t>
        <w:softHyphen/>
        <w:t>вода через пятнадцать минут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я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ъедешь туда, встретишь его и объяснишь, что я вернулся, что Отто должен немедленно после работы прийти к нам домой. И пусть он никому не говорит об этом. Все понял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Гербер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у, отправляйся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Лизель в третий раз покинула дом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ля Аскера и Ланге вновь потекли минуты томи</w:t>
        <w:softHyphen/>
        <w:t>тельного ожидания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одиннадцать часов дня лаборатория, производив</w:t>
        <w:softHyphen/>
        <w:t>шая по заданию гестапо анализ найденных в лесу пара</w:t>
        <w:softHyphen/>
        <w:t>шютов, дала заключение: шелк советского производ</w:t>
        <w:softHyphen/>
        <w:t>ств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сколько позже из Гамбурга прибыли авиацион</w:t>
        <w:softHyphen/>
        <w:t>ные эксперты. Они заявили: предъявленные парашю</w:t>
        <w:softHyphen/>
        <w:t>ты – русски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середине дня оперативные группы гестапо закон</w:t>
        <w:softHyphen/>
        <w:t>чили обследование района, где были обнаружены пара</w:t>
        <w:softHyphen/>
        <w:t>шюты. Поиски результатов не дали. В числе многих допрошенных был патрульный, останавливавший Ланге и Аскера на пути к вокзалу. О своей ночной встрече солдат умолчал, боясь, что ему нагорит. Однако позже он под большим секретом рассказал обо всем дружку. Тот оказался осведомителем армейской контрразведки и об услышанном немедленно донес абверофицеру, у которого находился на связ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атрульного арестовали. Он показал: один из встре</w:t>
        <w:softHyphen/>
        <w:t>ченных ночью военных упомянул о зенитной батарее на опушке леса, утверждая, что идет отту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медленно был опрошен командир батареи. Он за</w:t>
        <w:softHyphen/>
        <w:t>явил, что в указанное время ни один солдат или офи</w:t>
        <w:softHyphen/>
        <w:t>цер не покидал огневой позиции. Все были на местах, ибо часть ночи подразделение вело огонь по самолетам русских, а затем приводило в порядок орудия и при</w:t>
        <w:softHyphen/>
        <w:t>бор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становив все это, шеф гестапо штандартенфюрер Больм вызвал  помощника, штурмбанфюрера Бруно Беккера. В кабинет вошел невзрачный человек с мас</w:t>
        <w:softHyphen/>
        <w:t>сивной челюстью, непрестанно двигавшейся, будто об</w:t>
        <w:softHyphen/>
        <w:t>ладатель ее все время что-то жевал. В вечном движении находились и руки Беккера, точнее, его пальцы, длин</w:t>
        <w:softHyphen/>
        <w:t>ные, гибкие, тонкие. Они то ласково поглаживали друг дружку, то беспокойно ощупывали портупею или борт мундира, то короткими торопливыми движениями раз</w:t>
        <w:softHyphen/>
        <w:t>минали сигарету, если Беккер собирался закурить,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еккер был умен, хитер и умудрен большим жизнен</w:t>
        <w:softHyphen/>
        <w:t>ным опытом. Карьеру, как он сам любил говорить, он выстрадал, начав с рядового детектива в криминальной полиции во времена, когда еще и не пахло нацистами. Своего начальника штандартенфюрера Больма он счи</w:t>
        <w:softHyphen/>
        <w:t>тал образцом контрразведчика и стремился во всем ему подраж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– сказал Больм, – докладывайте, Беккер, да поживе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имеете в виду дело с парашютами, господин штандартенфюрер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го, Беккер, что же другое? Парашютов было три. Полагаете, надо искать троих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ин или два парашюта могли быть грузовыми, – осторожно сказал Беккер. – Один уж во всяком случа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зонно. Вот и патрульный показал: ночью из леса вышли двое. Однако никто не поручится за то, что прилетели не трое. Один, отделившись от партнеров, мог уйти в другом направлении. Искать троих, Бек</w:t>
        <w:softHyphen/>
        <w:t>кер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Штурмбанфюрер наклонил голову в знак того, что согласен с шефом. Однако в действительности он при</w:t>
        <w:softHyphen/>
        <w:t>держивался другого мнения. Приземлился ночью в незнакомом лесу и ночью же идти на станцию – это бы</w:t>
        <w:softHyphen/>
        <w:t>ло слишком опасно, вряд ли рискнули бы на такое вра</w:t>
        <w:softHyphen/>
        <w:t>жеские разведчи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альцы Беккера задвигались и осторожно ощупали край стола, возле которого он стоя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это хорошо, – проговорил он, – если тольк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ворите, Беккер. – Больм выпрямился в кресле, выжидательно поглядел на подчиненно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ли только те два солдата действительно были парашютисты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-вашему, в этом можно сомневатьс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солгали, сказав, что идут с батареи. Но... разве это доказательство? Разве другие солдаты, ока</w:t>
        <w:softHyphen/>
        <w:t>завшись на их месте и при сходных обстоятельствах, не поступили бы точно так же? Почему не предположить, что их ответ был продиктован стремлением отвязаться от длительной проверки и не опоздать на поезд? Я на</w:t>
        <w:softHyphen/>
        <w:t>вел справку: в тот день из близ расположенных частей уволено в отпуск более десятка людей. Солдаты и ун</w:t>
        <w:softHyphen/>
        <w:t>тер-офицер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ольм неопределенно повел плечом. Беккер продол</w:t>
        <w:softHyphen/>
        <w:t>жал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Разумеется, солдат, прибывших в Остбург</w:t>
      </w:r>
      <w:r>
        <w:rPr>
          <w:b/>
          <w:sz w:val="24"/>
        </w:rPr>
        <w:t xml:space="preserve"> </w:t>
      </w:r>
      <w:r>
        <w:rPr>
          <w:sz w:val="24"/>
        </w:rPr>
        <w:t>вчера и сегодня, мы проверим. И я сказал о своих сомнениях лишь для того, чтобы мы не ограничивались поисками этих двух... Вы понимаете меня, господин штандартенфюрер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–</w:t>
      </w:r>
      <w:r>
        <w:rPr>
          <w:sz w:val="24"/>
        </w:rPr>
        <w:t>Да, – сказал Больм. Помолчав,  он задумчиво прибавил: – Однако при всех обстоятельствах это не те, кого мы ждем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ж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тому что гости должны быть из Карлслуста, а это всего полтораста километров, и ни один здравомыс</w:t>
        <w:softHyphen/>
        <w:t>лящий человек не станет покрывать такое расстояние на самоле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сли они прямо с Востока? – Беккер наклонил</w:t>
        <w:softHyphen/>
        <w:t>ся вперед, вцепился пальцами в край стола. – Что, ес</w:t>
        <w:softHyphen/>
        <w:t>ли один из них – тот самый перебежчик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еорг Хоманн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ольм поджал губы, покачал голов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было бы слишком большой удачей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почему не быть удаче, если она подготовлена кропотливым трудом, господин  штандартенфюрер! Вспомните, чего нам стоила эта операция!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уд был огромный, – вздохнул Боль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убежден, мы на верном пути, – продолжал Беккер. – А если наши выводы правильны и один из них Хоманн, то им не миновать «Зеленого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п! – Больм встал, обошел стол и приблизился к Беккеру: – Сейчас же связаться с «Зеленым»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уже сделано, – улыбнулся Беккер, взглянув на часы. – Встреча состоится сегодня. Что касается других мероприятий, то вот перечень. – Он положил на стол лист бумаг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ернувшись к себе, Беккер вызвал щтурмфюрера Адольфа Торпа, занимавшегося расследованием кражи в банке. Тот не мог сообщить ничего утешительного. След воров затерялся по ту сторону леса, на шоссе. Очевидно, там их ждал автомобил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еккер распорядился, чтобы расследование хищения в банке было передано другим работникам, а Торп за</w:t>
        <w:softHyphen/>
        <w:t>нялся парашютистами.</w:t>
      </w:r>
    </w:p>
    <w:p>
      <w:pPr>
        <w:pStyle w:val="2"/>
        <w:rPr/>
      </w:pPr>
      <w:r>
        <w:rPr/>
        <w:t>В гестапо доставили списки лиц, прибывших в го</w:t>
        <w:softHyphen/>
        <w:t>род за последние двое суток. Беккер и Торп просмотре</w:t>
        <w:softHyphen/>
        <w:t>ли их без особого интереса. В глубине души они не ве</w:t>
        <w:softHyphen/>
        <w:t>рили, что те, кем они интересуются, будут регистриро</w:t>
        <w:softHyphen/>
        <w:t>вать свое появление в Остбург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ервой в списке значилась группа военнослужащих, выписанных из госпиталя и получивших отпуск для окончательной поправки. Их было семеро. В коменда</w:t>
        <w:softHyphen/>
        <w:t>туру они явились вместе, некоторые в сопровождении жен. Двух из них работники комендатуры знали как местных жителей. Больм повертел список и решительно вычеркнул всех семерых. Далее значились двое ком</w:t>
        <w:softHyphen/>
        <w:t>мерсантов из Берлина, еще один коммивояжер, имею</w:t>
        <w:softHyphen/>
        <w:t>щий постоянное жительство в Гамбурге, и монахин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фицер, доставивший списки, пояснил: берлинские коммерсанты – старики, каждому перевалило за шесть</w:t>
        <w:softHyphen/>
        <w:t>десят; гамбуржец ездит в Остбург четвертый год, он торгует мелкой галантереей, и здесь его многие знают. О монахине же и говорить нече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интересовали Беккера два солдата, прибывшие утренним поездом. Контрольный пост на вокзале, есте</w:t>
        <w:softHyphen/>
        <w:t>ственно, не записал их фамилии, но запомнил, что та</w:t>
        <w:softHyphen/>
        <w:t>кие были. Ни тот, ни другой не явились в комендатуру, чтобы отметиться и получить полагающееся продоволь</w:t>
        <w:softHyphen/>
        <w:t>стви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? – спросил Беккер, делая пометку на лист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орп пожал плеч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ло ли что? Может, сидят дома и пьют, а завт</w:t>
        <w:softHyphen/>
        <w:t>ра явятся. Или даже сегодня – день-то ведь не за</w:t>
        <w:softHyphen/>
        <w:t>конче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еккер отложил списки, решив вернуться к ним позже.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3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 того момента как Лизель отправилась на поиски Отто Шталекера, истек час. В ожидании ее Аскер, рас</w:t>
        <w:softHyphen/>
        <w:t>тянувшись на диванчике, отдыхал. В сознании посте</w:t>
        <w:softHyphen/>
        <w:t>пенно восстанавливалось все то, что обрушилось на них с первых же минут пребывания в Остбурге – вся цепь неожиданных осложнений, нарушивших планы, которые, казалось, были составлены так тщательно. Случайность, внезапный поворот событий, и они на грани провала... Где же фрау Лизель, удалось ли ей встретиться со Шталекером или и на этот раз возникло какое-нибудь препятствие, осложнив и без того трудное положение, в котором они оказалис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к бы в ответ на эти мысли по гравию дорожки зашуршали шаги. Щелкнул замок – Лизель  всякий раз, уходя из дому, запирала мужа и его товарищ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ужчины поднялись ей навстреч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хорошо, Герберт, – сказала женщина, сни</w:t>
        <w:softHyphen/>
        <w:t>мая шляпку. – Звонила из той будки, что возле кино, ты ее помнишь, конечно... С Отто встретилась непода</w:t>
        <w:softHyphen/>
        <w:t>леку от завода. Он был очень удивлен, озадачен. Хо</w:t>
        <w:softHyphen/>
        <w:t>тел было расспросить подробнее, но я сказала, что он все узнает, когда придет. Конечно, предупредила, чтобы никому ни слов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дет сегодн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кончает работу в пять. Явится к нам прямо с заво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Лизель. – Ланге расцеловал жену. – Ты у меня такой молодец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Молодец, – сказал и Аскер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изель расцвела от похвал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коре все трое сидели за столом. Лизель разлила суп, принесла графин с рюмк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совсем немного, – сказала она, взглянув на мужа и виновато улыбнувшись. – Осталось с тех пор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понял: с того дня, когда ушел на военную службу Герберт Ланг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епко  же  ты  ее  хранила, – пробормотал Ланг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ждала, – прошептала Лизел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а разлила водку. Две рюмки оказались полны до краев; третью – налитую до половины – Лизель при</w:t>
        <w:softHyphen/>
        <w:t>двинула к себ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ерберт удивленно глядел на жену: она никогда не прикасалась к спиртном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годня я выпью с вами... – едва слышно сказа</w:t>
        <w:softHyphen/>
        <w:t>ла она. – Я не могу не выпить, Герберт. Я бы хотела, чтобы этот день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изель не договорила. Внезапно она уронила голо</w:t>
        <w:softHyphen/>
        <w:t>ву на руки, истерически разрыдалась. Начался сильный нервный припадок: сказались бессонные ночи в убежище и приезд мужа, которого она уже оплакивала, счи</w:t>
        <w:softHyphen/>
        <w:t>тая погибши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Герберт кинулся к жене, поднял ее, отнес на кровать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Аскер вышел в коридор, притворил за собой дверь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изель рыдала все громче. Из комнаты выбежал Гербер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мирает, – прохрипел он, – глаза закатила, бьет</w:t>
        <w:softHyphen/>
        <w:t>ся, пена изо рта!.. Надо врача. Телефон за углом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, прежде чем Аскер успел что-либо сказать, ки</w:t>
        <w:softHyphen/>
        <w:t>нулся вон из дом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той, – крикнул Аскер, – пойду я!.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Но Ланге не слышал. Он словно обезумел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изель продолжала кричать и метаться. Аскер бес</w:t>
        <w:softHyphen/>
        <w:t>помощно стоял над ней. Сообразив, сбегал к умываль</w:t>
        <w:softHyphen/>
        <w:t>нику, принес смоченное в воде полотенце, положил ей на лоб. Затем отыскал в шкафу валерьянку, накапал в стакан и с трудом заставил Лизель сделать глот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рошло несколько минут. Женщина стала успокаи</w:t>
        <w:softHyphen/>
        <w:t>ваться. Рыдания звучали глуше. Обессиленная, она ле</w:t>
        <w:softHyphen/>
        <w:t>жала неподвижно, лишь изредка конвульсивно вздра</w:t>
        <w:softHyphen/>
        <w:t>гива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етверть часа уже минуло, а Герберт не возвращал</w:t>
        <w:softHyphen/>
        <w:t>ся. И Аскера вдруг охватила щемящая тоска. Где он? Почему задерживаетс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ыйдя из комнаты. Аскер взволнованно заходил по коридор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доме стояла тишина, прерываемая лишь всхлипы</w:t>
        <w:softHyphen/>
        <w:t>ваниями Лизель, едва доносившимися из-за прикрытой двер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поежился, непослушными пальцами достал си</w:t>
        <w:softHyphen/>
        <w:t>гарету, зажег спич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стекло еще несколько минут. Теперь Аскер уже не сомневался: да, что-то случилось. Надо уходить. Ухо</w:t>
        <w:softHyphen/>
        <w:t>дить, пока не поздн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о минута проходила за минутой, а он все стоял, не в силах сдвинуться с места: еще теплилась какая-то надежда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 окном послышались голоса. Аскер чуть отодви</w:t>
        <w:softHyphen/>
        <w:t>нул занавеску. К дому медленно, тесной группой при</w:t>
        <w:softHyphen/>
        <w:t>ближалось несколько мужчин; казалось, они что-то несут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юда, – сказал один из мужчин. – Я видел,</w:t>
      </w:r>
      <w:r>
        <w:rPr>
          <w:b/>
          <w:sz w:val="24"/>
        </w:rPr>
        <w:t xml:space="preserve"> </w:t>
      </w:r>
      <w:r>
        <w:rPr>
          <w:sz w:val="24"/>
        </w:rPr>
        <w:t>он выскочил из этого дома.</w:t>
      </w:r>
    </w:p>
    <w:p>
      <w:pPr>
        <w:pStyle w:val="2"/>
        <w:rPr/>
      </w:pPr>
      <w:r>
        <w:rPr/>
        <w:t>У Аскера кольнуло в сердце. Лоб у него стал влажным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дверь постуча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ам? – спросил он и не узнал собственного голос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ройте, – сказали из-за двери. – Отоприте, слу</w:t>
        <w:softHyphen/>
        <w:t>чилось несчасть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рванул дверь, рванул еще и еще. Поняв, что она заперта, нащупал и с грохотом отодвинул засов. Дверь распахнулась. Четверо мужчин держали на ру</w:t>
        <w:softHyphen/>
        <w:t>ках Герберта Ланге – неподвижного, бледного, в гряз</w:t>
        <w:softHyphen/>
        <w:t>ном изорванном мундир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юди протиснулись в корид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его? – спросил один из мужчин, обратив к Аскеру напряженное лицо с закушенной губой. По тому, как был задан вопрос, Аскер понял, что Ланге мерт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ятясь, Аскер отступил к двери в спальню, прива</w:t>
        <w:softHyphen/>
        <w:t>лился к ней спин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ело внесли в кухню. Аскер видел, как его устраи</w:t>
        <w:softHyphen/>
        <w:t>вали на сдвинутых вместе табуретах, как одна из рук Ланге, сложенных на груди, вдруг скользнула вниз и ударилась кистью о пол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кухне негромко разговаривали. В коридор донес</w:t>
        <w:softHyphen/>
        <w:t>лись обрывки фраз: «Бежал сломя голову через ули</w:t>
        <w:softHyphen/>
        <w:t>цу... Из-за угла грузовик...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 спиной Аскера, в спальне, скрипнула кровать, послышался шоро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кер подавил крик. Он понимал: смерть Ланге – это почти неминуемая катастрофа для него, разведчика, оказавшегося в этом чужом городе без крова и связей. Умер Ланге – значит, с минуты на минуту явятся по</w:t>
        <w:softHyphen/>
        <w:t>лицейские и сотрудники комендатуры. Но еще раньше в коридор выйдет Лизель и увидит, что сталось с ее му</w:t>
        <w:softHyphen/>
        <w:t>жем, только полчаса назад здоровым, полным жизн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 дверью спальни раздались нетвердые шаги. Ас</w:t>
        <w:softHyphen/>
        <w:t>кер отпрянул в сторону, круто обернулся. Увидел: ручка двери медленно поворачивает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метнулся к вешалке, сорвал с нее пилотку и ши</w:t>
        <w:softHyphen/>
        <w:t>нель и кинулся вон из дом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sectPr>
      <w:footnotePr>
        <w:numFmt w:val="decimal"/>
        <w:numRestart w:val="eachPage"/>
      </w:footnotePr>
      <w:type w:val="nextPage"/>
      <w:pgSz w:w="11906" w:h="16820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 о л м а – голубцы в виноградных листь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СДАП – название фашистской партии в гитлеровской Герман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вер – военная разведка и контрразвед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йслейтер – руководитель окружной организации фа</w:t>
        <w:softHyphen/>
        <w:t>шистской парт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по – уголовная полиция в гитлеровской Германи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тандартенфюрер – чин в СС, соответствует полковник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СХА – главное имперское управление безопасности</w:t>
        <w:tab/>
        <w:t>в гитлеровской Германи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 – штурмовые отряды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ьгемейне СС – общая С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ффен СС– войска СС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рфюгунгструппен СС – особые отряды СС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Тотен копф» – «Мертвая голова» – название соединений СС, занимавшихся особо важными диверсионными и карательными операциями, а также охраной лагерей военнопленных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ондеркоманды и эйнзатцгруппы – специальные команды и группы СС, занимавшиеся карательными операциями и уничтожением военнопленных и мирного населения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турмфюрер– чин в СС, соответствует лейтенант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00" w:hanging="0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7:54:00Z</dcterms:created>
  <dc:creator>arkhangelsk</dc:creator>
  <dc:description/>
  <dc:language>en-US</dc:language>
  <cp:lastModifiedBy>Архангельская область</cp:lastModifiedBy>
  <dcterms:modified xsi:type="dcterms:W3CDTF">2001-04-02T17:54:00Z</dcterms:modified>
  <cp:revision>2</cp:revision>
  <dc:subject/>
  <dc:title>ТАЙНИК НА ЭЛЬБЕ</dc:title>
</cp:coreProperties>
</file>